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$file, $line, and $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roupHeader { margin-left: 16; margin-top: 12; margin-bottom: 6; font-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groupText { margin-left: 16; font-style: italic; font-size: smal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       { color: #00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type   { color: #604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keywordflow   { color: #e08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omment       { color: #80000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preprocessor  { color: #80602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stringliteral { color: #002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charliteral   { color: #00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w this is experimental and is disabled by default.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 size=2&gt;&lt;pre&gt;Reset         = \\pard\\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1      = \\s1\\sb240\\sa60\\keepn\\widctlpar\\adjustright \\b\\f1\\fs36\\kerning3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2      = \\s2\\sb240\\sa60\\keepn\\widctlpar\\adjustright \\b\\f1\\fs28\\kerning28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3      = \\s3\\sb240\\sa60\\keepn\\widctlpar\\adjustright \\b\\f1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4      = \\s4\\sb240\\sa60\\keepn\\widctlpar\\adjustright \\b\\f1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= \\s15\\qc\\sb240\\sa60\\widctlpar\\outlinelevel0\\adjustright \\b\\f1\\fs32\\kerning28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itle      = \\s16\\qc\\sa60\\widctlpar\\outlinelevel1\\adjustright \\f1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Text      = \\s17\\sa60\\sb30\\widctlpar\\qj \\fs22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eText     = \\s18\\widctlpar\\fs22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      = \\s28\\widctlpar\\tqc\\tx4320\\tqr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        = \\s29\\widctlpar\\tqc\\tx4320\\tqr\\tx8640\\qr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Header   = \\s30\\li360\\sa60\\sb120\\keepn\\widctlpar\\adjustright \\b\\f1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0  = \\s40\\li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1  = \\s41\\li36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2  = \\s42\\li72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3  = \\s43\\li108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4  = \\s44\\li144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5  = \\s45\\li180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6  = \\s46\\li216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7  = \\s47\\li252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8  = \\s48\\li288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Example9  = \\s49\\li3240\\widctlpar\\adjustright \\shading1000\\cbpat8 \\f2\\fs16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0 = \\s50\\li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1 = \\s51\\li36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2 = \\s52\\li72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3 = \\s53\\li108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4 = \\s54\\li144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5 = \\s55\\li180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6 = \\s56\\li216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7 = \\s57\\li252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8 = \\s58\\li288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Continue9 = \\s59\\li3240\\sa60\\sb30\\qj\\widctlpar\\qj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0 = \\s60\\li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1 = \\s61\\li36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2 = \\s62\\li72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3 = \\s63\\li108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4 = \\s64\\li144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5 = \\s65\\li180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6 = \\s66\\li216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7 = \\s67\\li252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8 = \\s68\\li288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Continue9 = \\s69\\li3240\\widctlpar\\ql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0     = \\s70\\li0\\sa30\\sb30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1     = \\s71\\li360\\sa27\\sb27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2     = \\s72\\li720\\sa24\\sb24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3     = \\s73\\li1080\\sa21\\sb21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4     = \\s74\\li1440\\sa18\\sb18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5     = \\s75\\li1800\\sa15\\sb15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6     = \\s76\\li2160\\sa12\\sb12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7     = \\s77\\li2520\\sa9\\sb9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8     = \\s78\\li2880\\sa6\\sb6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TOC9     = \\s79\\li3240\\sa3\\sb3\\widctlpar\\tqr\\tldot\\tx864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0   = \\s80\\fi-360\\li360\\widctlpar\\jclisttab\\tx360{\\*\\pn \\pnlvlbody\\ilvl0\\ls1\\pnrnot0\\pndec }\\ls1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1   = \\s81\\fi-360\\li720\\widctlpar\\jclisttab\\tx720{\\*\\pn \\pnlvlbody\\ilvl0\\ls2\\pnrnot0\\pndec }\\ls2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2   = \\s82\\fi-360\\li1080\\widctlpar\\jclisttab\\tx1080{\\*\\pn \\pnlvlbody\\ilvl0\\ls3\\pnrnot0\\pndec }\\ls3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3   = \\s83\\fi-360\\li1440\\widctlpar\\jclisttab\\tx1440{\\*\\pn \\pnlvlbody\\ilvl0\\ls4\\pnrnot0\\pndec }\\ls4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4   = \\s84\\fi-360\\li1800\\widctlpar\\jclisttab\\tx1800{\\*\\pn \\pnlvlbody\\ilvl0\\ls5\\pnrnot0\\pndec }\\ls5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5   = \\s85\\fi-360\\li2160\\widctlpar\\jclisttab\\tx2160{\\*\\pn \\pnlvlbody\\ilvl0\\ls6\\pnrnot0\\pndec }\\ls6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6   = \\s86\\fi-360\\li2520\\widctlpar\\jclisttab\\tx2520{\\*\\pn \\pnlvlbody\\ilvl0\\ls7\\pnrnot0\\pndec }\\ls7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7   = \\s87\\fi-360\\li2880\\widctlpar\\jclisttab\\tx2880{\\*\\pn \\pnlvlbody\\ilvl0\\ls8\\pnrnot0\\pndec }\\ls8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8   = \\s88\\fi-360\\li3240\\widctlpar\\jclisttab\\tx3240{\\*\\pn \\pnlvlbody\\ilvl0\\ls9\\pnrnot0\\pndec }\\ls9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ullet9   = \\s89\\fi-360\\li3600\\widctlpar\\jclisttab\\tx3600{\\*\\pn \\pnlvlbody\\ilvl0\\ls10\\pnrnot0\\pndec }\\ls10\\adjustright 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0     = \\s90\\fi-360\\li36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1     = \\s91\\fi-360\\li72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2     = \\s92\\fi-360\\li108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3     = \\s93\\fi-360\\li144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4     = \\s94\\fi-360\\li180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4     = \\s95\\fi-360\\li216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5     = \\s96\\fi-360\\li252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6     = \\s97\\fi-360\\li288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7     = \\s98\\fi-360\\li324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um8     = \\s99\\fi-360\\li3600\\widctlpar\\fs20\\c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