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1.5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&amp; graphs. Graphviz is an open-sour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platform graph drawing toolkit from AT&amp;T and Lucent Bell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at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available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graphical_hierarchy "GRAPHICAL_HIERARCHY" is set to \c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f \ref cfg_class_graph "CLASS_GRAPH" is set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include_graph "INCLUDE_GRAPH" is set to \c YES,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ency graph is generated for each documented file that inclu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 other file. This feature is currently supported for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ollaboration_graph "COLLABORATION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&amp;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e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C could be \c B, \c B*, &lt;code&gt;T\&lt;B\&gt;*&lt;/code&gt;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