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is a GUI front-end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that are u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latex_output "LATEX_OUTPUT", 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 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x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