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, a class, a namespace,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ge, or a file (checked in that order).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for a member of a class for instance one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