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Doxygen Manual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gif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the de facto standard tool for generating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tated C++ sources, but it also supports other popula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such as C, Objective-C, C#, PHP, Java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, Fortran, VHDL, Tcl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xygen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also use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oxygen user manual and web-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Mac OS X and Linux, but is set-up to b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As a result,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xecutables for 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three parts, each of which is divided into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markdown show the Markdown formatting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ists shows how to cre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search shows how use the external search and inde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1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&lt;a href="mailto:dimitri@stack.nl?subject=New%20project%20using%20Doxygen"&gt;m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successfully used by large number of compa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ource projects already, there is always room for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bugzilla.gnome.org/buglist.cgi?product=doxygen&amp;bug_status=UNCONFIRMED&amp;bug_status=NEW&amp;bug_status=ASSIGNED&amp;bug_status=REOPENED&amp;bug_severity=enhancement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verity of the bug report is set to "enhanc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