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t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v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.txt or .markdown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docbook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