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2.1.x installed and want to build the GUI front-e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run the configure script with the &lt;code&gt;--with-doxywizard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, &lt;code&gt;doxytag&lt;/code&gt;, and &lt;code&gt;doxysearch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doxygen only with Sun's C++ WorkSho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 (I used &lt;code&gt;./configure --platform solaris-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-2.x.y is required for this compiler (Qt-1.44 has problems with the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the \c doxygen binary went ok, but while linking &lt;code&gt;doxytag&lt;/code&gt;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link errors,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&lt;PageInfo&gt;::__vtbl   /home/dimitri/doxyg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/SunWS_cache/CC_obj_6/6c3eO4IogMT2vrlGCQUQ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Hint: try checking whether the first non-inlined, non-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unction of class QList&lt;PageInfo&gt; is defin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enerated because the compiler is confused about the objec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\c doxygen and \c doxytag. To compile \c doxytag and \c doxy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r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ke -f Makefile.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LIB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bison.hairy&lt;/code&gt; are located. For instance if thes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share&lt;/code&gt; then BISONLIB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//c/tools/cygwin/share/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xysearch. 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You can download the non-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roll-Tech web-site. See doxygen download page for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downloa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ese-metz.fr/~popineau/fptex/wwwfpt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tex.ac.uk/tex-archive/macros/latex/contrib/supported/fancyhd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sdn.microsoft.com/library/default.asp?url=/library/en-us/htmlhelp/html/vsconHH1Start.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research.att.com/sw/tools/graphviz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doxygen.exe&lt;/code&gt;, &lt;code&gt;doxytag.exe&lt;/code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search.exe&lt;/code&gt; 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doxywizard you need to install the non-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library first. This library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download/qt-win-noncom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2.9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zill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