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roubl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problems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is &lt;em&gt;not&lt;/em&gt; a compiler, it is only a lex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an and will not detect errors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it impossible to test all possible code frag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possible, that some valid piece of C/C++ code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If you find such a piece, please send it to m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 doxygen's parsing capabilities. Try to make the piece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as small as possible, to help me narrow dow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ing declarations are not yet supported. They ar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directives are supported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does not work properly if there are multiple classes,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ions with the same name in your code. It should not crash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it should ignore all of the classes with the same name ex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me commands do not work inside the arguments of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de a HTML link (i.e \&lt;a href="..."\&gt;...\&lt;a\&gt;)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(including other HTML commands)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ioning commands are an importan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dundant braces can confuse doxygen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parsed as a function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seen as a function declara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int&lt;/code&gt;, because only the syntax is analy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semantics. If the redundant braces can be det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(a[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remove the braces and correctly pars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names in code fragments that are includ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placed by links (for instance when using \c SOURCE_BROWSER = \c Y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 this is because the code parser isn't smart enoug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'll try to improve this in the future. But ev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not everthing can be properly link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because of possible ambiguities o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the context in which the code fragment i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Doxygen highly depends on your inp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Doxygen let me know what you think of it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certain features?). Even if you decide not to use i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 would appreciate a mail if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g, or if you have ideas (or even better some code or a pat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fix existing bugs and limi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for me to solve bugs is if you can send me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the problem you have (make sure the example compiles!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a good idea to send along the configuation file as well, but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oxygen with the &lt;code&gt;-s&lt;/code&gt; flag while generat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e-mail address: &lt;a href="mailto:dimitri@stack.nl"&gt;dimitri@stack.nl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