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7.1), 3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French, German, Greek, Hungarian, Indonesian,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(+En), Korean (+En), Lithuanian, Macedonian, Norweg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Slovak language advisors&lt;br/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p at skil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øe Sørensen &amp; {\tt\tiny eriksoe+doxygen at daimi dot au dot dk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 at gmail dot com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 at yahoo dot fr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 at users dot sf dot net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the Slovak language advisors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p at skil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