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of the path to be unique with respect to the othe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internal "\\internal" command. The text between \c \\in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\endinternal will only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default include path (like \&lt;X11/X.h\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double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sharp brackets are used if just the nam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ir of double quotes is given for either the header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-name argument, the current file (in which the command was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lobally reverse the default include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nly. The fragment naturally ends at the end of the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force the internal section to end earli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[(header)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them with a pipe symbol) which are allowed for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mscfile \\msc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mscgen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mscfile_dirs "MSC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sc file is found it will be used as an input file to the mscge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