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i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doxygen_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on-default options (for instance to use pdflatex)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fig file as the forth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