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`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\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\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\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\LaTeX is a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\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\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