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for member are not ye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simply ignored. Using declarations for class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 are support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by links (for instance when using \c SOURCE_BROWSER = \c Y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x existing bugs and limitations. 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found a bug in doxygen, please report it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rsion of doxygen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me to solve bugs is if you can send me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the problem you hav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try compiling it) and if the problem is real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use doxygen with the &lt;code&gt;-s&lt;/code&gt; flag while generat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-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