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 "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 "@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 "@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 "@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 "@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 "@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\\autolink"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"@see"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 "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it. Any class and member declarations insid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INCLUD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images,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 "\\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 "\\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 "\\para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 "\\retur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 "\\s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 "\\bri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 "\\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