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1999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mg align=center lowsrc="doxygen_logo_low.gif" src="doxygen_logo.gi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=634 height=197 alt="doxygen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oxygen licen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&amp;copy; 1997-1999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imitri@stack.nl"&gt;Dimitri van Heesch&lt;/a&gt;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 generated by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a documentation system for C and C++. It can generate an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browser (in HTML) and/or an off-line reference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\f$\mbox{\LaTeX}\f$) from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ocumented source files. The documentation is extracted direct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. Doxygen is developed on a &lt;a href="http://www.linux.org"&gt;Linux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, but it runs on most other UNIX flavor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cutable for Windows 95/NT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an also be configured to extract the code-structure from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. This can be very useful to quickly find your way 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`abuse' doxygen for creating normal documentation (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is divided into two parts, each of which is divided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forms a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install discusses how to download, compil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xygen 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starting tells you how to generate your first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cumentation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rouble tells you what to do when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forms a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eatures presents an overview of what Doxygen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history shows what has changed during th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Doxygen and what still ha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gen_usage shows how to use the \c doxy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tag_usage shows how to use the \c doxyta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search_usage shows how to use the \c doxysearch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installdox_usage shows how to use the \c install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ript that is generated by Doxygen if you use ta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autolink shows how to put links to fil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mbe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nfig shows how to fine-tune doxygen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s the document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mmands shows an overview of the special command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htmlcmds shows an overview of the HT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D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lte Z&amp;ouml;ckler and Roland Wunderling, authors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version of Doxygen was based on an old version of Do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I have rewritten practically all code since then, Doc++ ha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e a good start in writ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people at Troll Tech, for creating a beautiful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even useful for GUI-less applications like doxygen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y brother &lt;a href="http://www.stack.nl/~fidget/index.html"&gt;Fran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ndering the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nt Gulbrand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m P. Jenki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k van de P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rich Qu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l Robill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ugal the Curio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hael Figl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ry Robe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Tig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 Ekhol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 Johan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Fran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tin Hofman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rich 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y Gu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yan Mcl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seph Rek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en Erik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hur Po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as Fel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hias Schwart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j&amp;ouml;rn B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er B&amp;ouml;rc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uch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 de J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Eschenba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t Schol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r Morgentha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B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y Br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ke Seli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Aspinw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mar Bec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ald Krumme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 Koeg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tin Reinec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seph Tur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ig P Ea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g Sjaarde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o Sironja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s Schmid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tz Samm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D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nutz Borco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s No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ren Ke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erg Ot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tya Serebrai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o Molte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annes Zell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e Ger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af Meeuwi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yi Wa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J. Cl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Ba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er Muell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van Di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uggestions,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