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 and KDE-DCOP flavors) 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and Vadym Voz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