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tr P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kompas@ceti.com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pas@ceti.com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imir Vodolaz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voldemarus@geocities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demarus@geocities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�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Piatkowski &amp; {\tt kompas@ceti.com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