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special documentation blocks are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t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JavaDoc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allows one brief and one detailed descri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ief description before a declaration and on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ly the one before the \e declaration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tuation occurs for a detail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efore the \e definition is preferred and the 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should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are als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can be changed by setting the \ref cfg_repeat_brief "REPEAT_BRIEF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ity can only have \e one brief and \e one detailed descri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ore than one comment block of the same type, only on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s ar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Structu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it may sometimes be bett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some types of documentation blocks (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this is even required. Doxygen allows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s practically anywhere (the exception is insi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unction or inside a normal C style comment block), as long as you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\\&lt;/tt&gt;) 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Note that the documentation block belonging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ontain a structur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C function, type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or preprocessor definition you must first document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t (usually this will be a header file, because tha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.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, so all changes have to be made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berdoc Documenting compou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ocument the members of a file, struct, union, class, or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fore. For this purpose doxygen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an be used to put a qt style documentation blocks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ine version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JavaDoc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&l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above 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. Furthermore, the structur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ioned in the previous section (like &lt;code&gt;\\class&lt;/code&gt;)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