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pyright (C) 1997-2013 by Dimitri van Hee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ermission to use, copy, modify, and distribute this software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ocumentation under the terms of the GNU General Public License i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ranted. No representations are made about the suitability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or any purpose. It is provided "as is" without express or implied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the 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s produced by Doxygen are derivative works der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put used in their production; they are not affected by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 \page markdown Markdown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TO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introduced in doxygen version 1.8.0. It is a plain text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written by John Gruber, with the following underlying design go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design goal for Markdown's formatting syntax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make it as readable as possible. The idea is that a Markdown-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document should be publishable as-is, as plain text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looking like it's been marked up with tags or formatting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While Markdown's syntax has been influenced by several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ext-to-HTML filters, the single biggest source of inspi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for Markdown's syntax is the format of plain text e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\ref markdown_std "next section" the standard Markdow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briefly discussed. The reader is referred to the [Markdown site][markdow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enhancements were made, for instance [PHP Markdown Extra][mdextra]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 flavored Markdown][github]. The section \ref markdown_extra discu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tensions that doxygen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 section \ref markdown_dox discusses some specifics for doxyg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of the Markdown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: http://daringfireball.net/projects/mar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dextra]:  http://michelf.com/projects/php-markdown/extra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]:   http://github.github.com/github-flavored-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std Standard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ra Paragrap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before doxygen had Markdown support it supported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aragraph handling as Markdown: to make a paragraph you just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cutive lines of text by one or more blank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re is text for on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more text in another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s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st like Markdown, doxygen supports two types of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1 or 2 headers can be made as the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n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n level 2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eader is followed by a line containing only ='s or -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exact amount of ='s or -'s is not important as long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at least tw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an use #'s at the start of a line to make a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#'s at the start of the line determines the level (up to 6 levels are supp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end a header by any number of #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# This is level 3 header 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blockquotes Block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quotes can be created by starting each line with one or more &gt;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what is used in text-only em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This is a block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spanning multipl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nd code blocks (see below) can appear inside a quot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blocks can also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requires that you put a space after the (last) &gt;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false positives, i.e. whe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  if OK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1 if N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line will not be seen as a block qu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sts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bullet lists can be made by starting a line with -, +, or 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ore text for this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nested li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another neste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tems can span multiple paragraphs (if each paragraph star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per indentation) and lists can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lso make a numbered list lik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Fir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Secon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ke sure to also read \ref mddox_lists for doxygen specific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block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ormatted verbatim blocks can be created by ind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n a block of text by at least 4 extra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a normal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a normal paragraph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will remove the mandatory indentation from the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you cannot start a code block in the middle of a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the line preceding the code block must be emp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block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ntation as this i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rulers Horizontal Ru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orizontal ruler will be produced for lines containing at least thre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hens, asterisks, or underscores. The line may also include any amount of whit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using asterisks in comment blocks does not work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mddox_stars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emphasis 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mphasize a text fragment you start and end the fragment with an underscore or st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wo stars or underscores will produce strong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single asterisks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single underscore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*double asterisks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double underscores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span code sp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dicate a span of code, you should wrap it in backticks (`). Unlike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appear inline in a paragraph.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 the `printf()`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how a literal backtick inside a code span use double backticks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output of command `ls` to `var` use ``var=`ls`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nks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both styles of make links defined by Markdown: *inline* and *reference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oth styles the link definition starts with the link text delimited by [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inlinelinks Inlin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n inline link the link text is followed by a URL and an optional link tit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re enclosed in a set of regular 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title itself is surrounded by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/relative/path/to/index.html "Link titl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somefile.htm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doxygen provides a similar way to link a documented ent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@ref My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reflinks Referenc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putting the URL inline, you can also define the link separ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n refer to it from within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definition look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: http://www.example.com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double quotes also single quotes or parenthes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for the titl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defined, the link looks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ink text and name are the same,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 to refer to the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link name matching is not case 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is shown in 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 get 10 times more traffic from [Google] tha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 or [MS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google]: http://google.com/        "Goog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:  http://search.yahoo.com/  "Yahoo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sn]:    http://search.msn.com/    "MSN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definitions will not be visible in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for inline links doxygen also supports \@ref inside a link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yclass]: @ref MyClass "My cl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images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syntax for images is similar to that for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difference is an additional ! before the link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 "Image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/path/to/img.jpg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here you can use \@ref to link to an im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@ref image.p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@ref image.png "Caption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ption tex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autolink Automatic Li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reate a link to an URL or e-mail address Markdown support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will also produce the links without the angl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extra Markdown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oc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a special link marker `[TOC]` which can be placed in a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duce a table of contents at the start of the page, listing all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`[TOC]` is the same as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mdtableofcontents "\\tableofcontents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ables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eatures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table"&gt;simple table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le consists of a header line, a separator line, and at le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 line. Table columns are separated by the pipe (|)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alignment can be controlled via one or two co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header separator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fenced Fenced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feature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fenced-code-block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nced code block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fenced code block does not require indentation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 pair of "fence lines". Such a line consists of 3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ilde (~) characters on a line. The end of the block should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umber of tildes.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paragraph introduc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one-lin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output is the same as for a normal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anguages supported by doxygen you can also make th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with syntax highlighting. To do so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e typical file extension that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 language after the opening fence. For highlighting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ython language for instance, you would need to writ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for C you would wr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ly braces and dot are optional by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_id Header I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Markdown has no support for labeling header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problem if you want to link to a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P Markdown Extra allows you to label a header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to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ader 1                {#label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 Header 2 ##          {#labelid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the same comment block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#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general, doxygen allows you to use \@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@ref 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is only works for the headers of level 1 to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dox Doxygen specif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though doxygen tries to following the Markdown standard as close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, there are couple of deviation and doxygen specifics ad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ge_header Including Markdown files as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xygen can process files with Markdown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to work the extension for such a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`.md` or `.markdown`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ref cfg_extension_mapping "EXTENSION_MAPPING" if your Markdown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ifferent extension, and use `md` as the name of the pars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file is converted to a page (see the \ref cmdpage "page" comm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name and title of the page are derived from the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starts with a level 1 header however, it is used as the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age. If you specify a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(as shown \ref md_header_id "here") doxygen will use that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bel is called `index` or `mainpage` doxygen will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n the front page (`index.html`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 of a file `README.md` that will appear as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processed by doxyg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y Main Page                         {#main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that will appear on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tml_blocks Treatment of HTML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is quite strict in the way it processes block-level HTM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lock-level HTML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must be separated from surrounding content by blank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and the start and end tags of the block should not be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with tabs or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does not have this requirement, and will als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formatting inside such HTML blocks. The only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&lt;pre&gt;` blocks, which are passed untouched (handy for ASCII a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not process Markdown formatting inside verbatim or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n other sections that need to be processed withou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(for instance formulas or inline dot grap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blocks Code Block Ind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allows both a single tab or 4 spaces to start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already replaces tabs by spaces before doing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rocessing, the effect will only be same if TAB_SIZE in the config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has been set to 4. When it is set to a higher value spaces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esent in the code block. A lower value will prevent a single tab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terpreted as the start of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any block that is indented by 4 spaces (and 8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side lists) is treated as a code block. This indentation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absolute, i.e. counting from the star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comments can appear at any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is required by the programming languag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s a relative indentation instead.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counted relative to the preceding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there is no preceding paragraph (i.e. you want to star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de block), the minimal amount of indentation of the whole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used as a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ost cases this difference does not result in diffe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ly if you play with the indentation of paragraphs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notice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this case Markdown will put the word code in a code 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reas Doxygen will treat it as normal text, since although the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4, the indentation with respect to the previous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only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list markers are not counted when determ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elative ind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ore text for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 for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Item1 the indentation is 4 (when treating the list marker as whitespa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 the next paragraph "More text..." starts at the same indentatio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s therefore not seen as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emph_spans Emphasi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like standard Markdown, doxygen will not touch internal underscor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ars, so the following will appear as-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_nice_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urthermore, a `*` or `_` only starts an emphasi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followed by an alphanumb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preceded by a space, newline, or one the following characters `&lt;{([,:;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 emphasis end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followed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preceded by a space, newline, or one the following characters `({[&lt;=+-\@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stly, the span of the emphasis is limited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spans Code Span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unlike standard Markdown, doxygen leaves the following un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`cool' word in a `nice'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other words; a single quote cancels the special treatment of a code s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rapped in a pair of backtick characters. This extra restric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dded for backward compatibility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sts Lists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wo lists separated by an empty line are joined togeth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ingle list which can be rather unexpected and many people consider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 a bug. Doxygen, however, will make two separate lists as you would ex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Markdown the actual numbers you use to mark the list have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ffect on the HTML output Markdown produces. I.e. standard Markdown trea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llowing as one list with 3 numbered item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however requires that the numbers used as marks ar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rictly ascending order, so the above example would produce 3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th one item. An item with a equal or lower numb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 preceding item, will start a new list. For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3.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4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storically doxygen has an additional way to creat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ists by using `-#` mark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stars Use of aster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cial care has to be taken when using *'s in a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tart a list or make a ru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strip off any leading *'s from the comment before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ocessing. So although the following works 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 A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you remove the leading *'s doxygen will strip the other st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well, making the list disappea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ulers created with *'s will not be visible at all. They onl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arkdow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mits Limits on markup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avoid that a stray * or _ matches something many paragraphs l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shows everything in between with emphasis, doxygen limits the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a * and _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a code span, between the starting and ending backtick onl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 lin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lso for links there are limits; the link text, and link title ea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ain only one new line, the URL may not contain any new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ection markdown_debug Debugging of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doxygen parses the source code it first extracts the comments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n passes these through the Markdown preprocessor. The outp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rkdown preprocessing consists of text with \ref cmd_intro "special comman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\ref htmlcmds "HTML command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econd pass takes the output of the Markdown prepro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verts it into the various output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uring Markdown preprocessing no errors are produced. An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es not fit the Markdown syntax is simply passed on as-is. In the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rsing phase this could lead to errors, which may not always be ob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they are based on the intermediat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ee the result after Markdown processing you can run doxyge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-d Markdown` option. It will then print each comment block befo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fter Markdown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Go to the &lt;a href="lists.html"&gt;next&lt;/a&gt; section or return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a href="index.html"&gt;index&lt;/a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endhtml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