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2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onfig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forma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figuration file is a free-form ASCII text file with 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similar to that of a Makefile, default name \c Doxyfil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d by \c doxygen.  The file may contain tabs and new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purposes.  The statements in the file are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may be placed anywhere within the file (except within quo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begin with the \# character and end at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ssentially consists of a list of assignment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tatement consists of a \c TAG_NAME written in capit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&lt;code&gt;=&lt;/code&gt; character and one or more values. If the same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signed more than once, the last assignment overwrites any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. For options that take a list as their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&lt;code&gt;+=&lt;/code&gt; operator can be used instead of &lt;code&gt;=&lt;/code&gt; to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values to the list. Values are sequences of non-blanks. If the value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one or more blanks it must be surrounded by quotes (&amp;quot;...&amp;quo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lines can be concatenated by inserting a backslash (\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last character of a line. Environment variables can be expa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attern \c $(ENV_VARIABLE_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include part of a configuration file from anoth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using a &lt;code&gt;\@INCLUDE&lt;/code&gt; tag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= config_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clude file is searched in the current working directory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pecify a list of directories that should be searched befor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urrent working directory. Do this by putting a &lt;code&gt;\@INCLUDE_PATH&lt;/code&gt;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paths before the &lt;code&gt;\@INCLUDE&lt;/code&gt; tag, e.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_PATH = my_config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options can be divided into several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 is an alphabetical index of the tags that ar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descriptions of the tags grouped by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aliases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allexternals ALLEXTERN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alphabetical_index ALPHABETICAL_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always_detailed_sec 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bin_abspath BIN_ABS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binary_toc BINARY_T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brief_member_desc BRIEF_MEMBER_DES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case_sense_names CASE_SENSE_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cgi_name CGI_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cgi_url CGI_URL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hm_file CHM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class_diagrams CLASS_DIA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lass_graph 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ollaboration_graph 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ols_in_alpha_index 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compact_latex COMPACT_LAT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ompact_rtf 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details_at_top DETAILS_AT_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disable_index DISABLE_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istribute_group_doc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doc_abspath DOC_ABS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c_url DOC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image_format DOT_IMAG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path 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file_dirs DOT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nable_preprocessing 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num_values_per_line 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nabled_sections 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ample_path 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ample_patterns 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ample_recursive EXAMPLE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clude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clude_patterns 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clude_symlinks EXCLUDE_SYM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pand_as_defined 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pand_only_predef 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_doc_paths EXT_DOC_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ernal_groups EXTERNAL_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_packages 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all 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local_classes EXTRACT_LOCAL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private 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static 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ile_patterns 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ilter_source_files 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ull_path_names 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autogen_def GENERATE_AUTOGEN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buglist GENERATE_BU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chi GENERATE_CHI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odolist GENERATE_DEPRECIAT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html 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htmlhelp 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latex 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legend GENERATE_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man 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perlmod GENERATE_PERL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rtf 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agfile 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estlist 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odolist 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reeview 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xml GENERATE_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raphical_hierarchy 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ave_dot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hc_location HHC_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friend_compounds HIDE_FRIEND_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in_body_docs HIDE_IN_BODY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scope_names 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undoc_classes 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undoc_members 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undoc_relations HIDE_UNDOC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align_members 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footer 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header 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output 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stylesheet 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gnore_prefix 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mage_path 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clude_graph INCLUDE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clude_path 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herit_docs 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line_info INLINE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line_inherited_memb INLINE_INHERITED_MEMB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line_sources 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pu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put_filter 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ternal_docs 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javadoc_autobrief 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batchmode 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cmd_name LAT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header 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output 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cro_expansion 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keindex_cmd_name MAKEIND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n_extension MAN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n_links MAN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n_output 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x_dot_graph_height MAX_DOT_GRAPH_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x_dot_graph_width MAX_DOT_GRAPH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x_initializer_lines MAX_INITIALIZER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ultiline_cpp_is_brief MULTILINE_CPP_IS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ptimize_output_for_c 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ptimize_output_java OPTIMIZE_OUTPUT_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utput_directory 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utput_language 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aper_type 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df_hyperlinks 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_path 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mod_latex PERLMOD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mod_pretty PERLMOD_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mod_makevar_prefix PERLMOD_MAKEVAR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redefined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roject_name 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roject_number 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uiet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cursive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ferenced_by_relation REFERENCED_BY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ferences_relation REFERENCES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peat_brief 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extensions_file RTF_EXTENSIONS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hyperlinks 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output 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stylesheet_file RTF_STYLESHEE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earch_includes SEARCH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earchengine 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rt_names SHOR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w_include_files 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w_used_files SHOW_USED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kip_function_macros SKIP_FUNCTION_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rt_member_docs 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urce_browser 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trip_code_comments 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trip_from_path 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ab_size 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agfiles 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emplate_relations TEMPLATE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oc_expand TOC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reeview_width 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verbatim_headers 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format 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if_doc_error WARN_IF_DOC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if_undocumented 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logfile 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ings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xml_dtd XML_DT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xml_schema XML_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general Gener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OJECT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OJECT_NAME tag is a single word (or a sequence of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rrounded by double-quotes) that should identify the project for whi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is generated. This name is used in the title of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pages and in a few other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OJECT_NUMB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OJECT_NUMBER tag can be used to enter a project or revi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uld be handy for archiving the generated documen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ome version control syste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OUTPUT_DIRECTORY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OUTPUT_DIRECTORY tag is used to specify the (relative or absolut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th into which the generated documentation will be writt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relative path is entered, it will be relative to the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doxygen was started. If left blank the current directory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UTPUT_LANGUAG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OUTPUT_LANGUAGE tag is used to specify the language in whi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generated by doxygen is written. Doxygen will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to generate all constant output in the prope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language is English, other supported languag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zilian, Chinese, Croatian, Czech, Danish, Dutch, Finnish, Fren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man, Greek, Hungarian, Italian, Japanese, Korean, Norwegian, Pol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uguese, Romanian, Russian, Serbian, Slovak, Slovene, Spanish and Swed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AL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ALL tag is set to \c YES doxygen will assum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tities in documentation are documented, even if no documentation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vailable. Private class members and static file members will be hid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ess the \c EXTRACT_PRIVATE and \c EXTRACT_STATIC tags are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will also disable the warnings about undocumented me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re normally produced when \c WARNINGS is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PRIVAT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PRIVATE tag is set to \c YES all private member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will b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STATI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TRACT_STATIC tag is set to \c YES all static members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local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LOCAL_CLAS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LOCAL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LOCAL_CLASSES tag is set to \c YES classes (and struct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fined locally in source files will be included in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NO only classes defined in header files are included.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any effect for Java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MEMB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UNDOC_MEMBER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documented members inside documented classes or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member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overviews, but no documentation section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has no effect if \c EXTRACT_ALL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CLAS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UNDOC_CLASSES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ocumen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classe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overvi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has no effect if \c EXTRACT_ALL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friend_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FRIEND_COMPOUND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FRIEND_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FRIEND_COMPOUND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iend (class|struct|union)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declaration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in_body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IN_BODY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IN_BODY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\c HIDE_IN_BODY_DOCS tag is set to \c YES, Doxygen will hid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blocks found inside the body of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set to \c NO (the default) these blocks will be append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's detailed documentation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rief_member_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BRIEF_MEMBER_DES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RIEF_MEMBER_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BRIEF_MEMBER_DESC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brief member descriptions after the members that ar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and class documentation (similar to Java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o NO to dis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PEAT_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REPEAT_BRIEF tag is set to \c YES (the default)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epend the brief description of a member or function before the det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both \c HIDE_UNDOC_MEMBERS and \c BRIEF_MEMBER_DESC are set to \c NO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ef descriptions will be completely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WAYS_DETAILED_SE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WAYS_DETAILED_SEC and \c REPEAT_BRIEF tags are both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enerate a detailed section even if there is only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inherited_mem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INHERITED_MEMB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INLINE_INHERITED_ME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LINE_INHERITED_MEMB tag is set to \c YES, doxygen will show all 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s of a class in the documentation of that class as if those member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ry class members. Constructors, destructors and assignment oper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se classes will not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ULL_PATH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ULL_PATH_NAMES tag is set to \c YES doxygen will prepend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before files name in the file list and in the header files.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NO the shortest path that makes the file name unique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P_FROM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ULL_PATH_NAMES tag is set to \c YES then the \c STRIP_FROM_PATH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used to strip a user defined part of the path. Stripp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ly done if one of the specified strings matches the left-hand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TERNAL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TERNAL_DOCS tag determines if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 typed after a \ref cmdinternal "\\internal" command is included. If the tag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\c NO (the default) then the documentation will be ex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it to \c YES to include the intern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P_CODE_COMMENT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\c STRIP_CODE_COMMENTS tag to \c YES (the default) will i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to hide any special comment blocks from generated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gments. Normal C and C++ comments will always remain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ase_sens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ASE_SENSE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ASE_SENS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ASE_SENSE_NAMES tag is set to \c NO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only generate file names in lower case letters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YES upper case letters are also allowed. This is useful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es or files whose names only differ in case and if your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case sensitive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r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RT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R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HORT_NAMES tag is set to \c YES, doxygen will generate much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but less readable) file names. This can be useful is your fi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n't support long names like on DOS, Mac, or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SCOPE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HIDE_SCOPE_NAMES tag is set to \c NO (the default) then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how members with their full class and namespace scop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. If set to \c YES the scope will be h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VERBATIM_HEAD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VERBATIM_HEADERS tag is set the \c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generate a verbatim copy of the header file for each cla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an include is specified. Set to NO to dis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INCLUDE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HOW_INCLUDE_FILES tag is set to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put list of the files that are included by a file in th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JAVADOC_AUTO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JAVADOC_AUTOBRIEF is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interpret the first line (until the first dot) of a JavaDoc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as the brief description. If set to NO (the default)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vadoc-style will behave just like the Qt-styl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ultiline_cpp_is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ULTILINE_CPP_IS_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ULTILINE_CPP_IS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ULTILINE_CPP_IS_BRIEF tag can be set to YES to make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at a multi-line C++ special comment block (i.e. a block of //! or 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) as a brief description. This used to be the default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default is to treat a multi-line C++ comment block as 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. Set this tag to YES if you prefer the old behaviour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etails_at_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ETAILS_AT_TO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ETAILS_AT_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ETAILS_AT_TOP tag is set to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output the detailed description near the top, like Java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et to NO, the detailed description appears after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HERIT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HERIT_DOCS tag is set to \c YES (the default) then an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 inherits the documentation from any documented member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imp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INFO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LINE_INF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LINE_INFO tag is set to \c YES (the default) then a tag [inl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nserted in the documentation for inline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RT_MEMBER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RT_MEMBER_DOCS tag is set to \c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ort the (detailed) documentation of file and class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phabetically by member name. If set to \c NO the members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ISTRIBUTE_GROUP_DO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member grouping is used in the documentation and the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is set to YES, then doxygen will reuse the documentation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 in the group (if any) for the other members of the group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members of a group must be document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AB_SIZ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TAB_SIZE tag can be used to set the number of spaces in a 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uses this value to replace tabs by spaces in code fra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ABLED_SEC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NABLED_SECTIONS tag can be used to enable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sections, marked by \ref cmdif "\\if" \&lt;section-label\&gt;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mdendif "\\endif"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deprecate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DEPRECATED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DEPRECATE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DEPRECATED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deprecated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deprecated "\\depreca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ODO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TODO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todo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todo "\\tod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EST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TEST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test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test "\\test" 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bu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BUG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BU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BUG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bug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bug "\\bug" 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IA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a number of aliases that a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commands in the documentation. An alias has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=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example 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sideeffect=\par Side Effects:\n"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ut the command \\sideeffect (or \@sideeffect) in the documentation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esult in a user defined paragraph with heading "Side Effects: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put \\n's in the value part of an alias to insert new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x_initializer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INITIALIZER_LIN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INITIALIZER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X_INITIALIZER_LINES tag determines the maximum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initial value of a variable or define can be. If the 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sts of more lines than specified here it will be hidden. Use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0 to hide initializers completely. The appearance of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variables and defines can be controlled using \ref cmdshowinitializer "\\showinitializ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\ref cmdhideinitializer "\\hideinitializer" comman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PTIMIZE_OUTPUT_FOR_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he \c OPTIMIZE_OUTPUT_FOR_C tag to \c YES if your project cons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C sources only. Doxygen will then generate output that is more tail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C. For instance some of the names that are used will b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list of all members will be omitted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ptimize_output_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PTIMIZE_OUTPUT_JAVA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PTIMIZE_OUTPUT_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he OPTIMIZE_OUTPUT_JAVA tag to YES if your project consists of Java 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. Doxygen will then generate output that is more tailored for Jav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instance namespaces will be presented as packages, qualified sco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look different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used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USED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USED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SHOW_USED_FILES tag to \c NO to disable the list of file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bottom of the documentation of classes and structs. If set to \c Y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will mention the files that were used to generate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messages_input Options related to warning and progress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UIE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QUIET tag can be used to turn on/off the messages that ar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standard output by doxygen. Possible values are \c YES and \c 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c YES implies that the messages are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ING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INGS tag can be used to turn on/off the warning messag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d to standard error by doxygen. Possible values are \c YES and \c 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c YES implies that the warnings are on. 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 Tip: Turn warnings on while writing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IF_UNDOCUMENT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\c WARN_IF_UNDOCUMENTED is set to \c YES, then doxygen will generate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undocumented members. If \c EXTRACT_ALL is set to \c YES then this fla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if_doc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IF_DOC_ERRO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\c WARN_IF_DOC_ERROR is set to \c YES, doxygen will generate warn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tential errors in the documentation, such as not document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in a documented function, or documenting parame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n't exist or using markup commands wrong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FORMA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_FORMAT tag determines the format of the warning mess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can produce. The string should contain the &lt;code&gt;\$fil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line&lt;/code&gt;, and &lt;code&gt;\$text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s, which will be replaced by the file and line number from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 originated and the war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LOG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_LOGFILE tag can be used to specify a file to which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error messages should be written. If left blank the output is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d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input Input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INPUT tag is used to specify the files and/or directories tha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ed source files. You may enter file name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myfile.cpp or directories like \c /usr/src/myproj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 the files or directories with spaces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b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is tag is empty the current directory is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value of the \c INPUT tag contains directories,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FILE_PATTERNS tag to specify one or more wildcard 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like \c *.cpp and \c *.h ) to filter out the source-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irectories. If left blank the following patterns are tes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.c *.cc *.cxx *.cpp *.c++ *.java *.ii *.ixx *.ipp *.i++ *.inl *.h *.hh *.hxx *.hp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h++ *.idl *.o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CURSIV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RECURSIVE tag can be used to specify whether or not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ould be searched for input files as well. Possible values are \c 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\c NO.  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XCLUDE tag can be used to specify files and/or directories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luded from the \c INPUT source files. This way you can easily ex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directory from a directory tree whose root is specified with the \c INPUT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_sym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_SYM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_SYM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EXCLUDE_SYMLINKS tag can be used select whether or not files or 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re symbolic links (a Unix filesystem feature) are excluded from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value of the \c INPUT tag contains directorie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EXCLUDE_PATTERNS tag to specify one or more wildcard patterns to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ain files from thos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XAMPLE_PATH tag can be used to specify one or mor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ies that contain example code fragments that are includ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\include command in section \ref cmdinclude "\\includ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RECURSIV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AMPLE_RECURSIVE tag is set to \c YES then subdirectori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arched for input files to be used with the \\include or \\dont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s irrespective of the value of the \c RECURSIVE ta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ssible values are \c YES and \c NO. If left blank \c NO is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value of the \c EXAMPLE_PATH tag contains directorie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EXAMPLE_PATTERNS tag to specify one or more wildcard pattern (like *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*.h) to filter out the source-files in the directories. If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k all file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MAG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MAGE_PATH tag can be used to specify one or mor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ies that contain images that are to be includ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(see the \ref cmdimage "\\image"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PUT_FIL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PUT_FILTER tag can be used to specify a program that doxyge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oke to filter for each input file. Doxygen will invoke the fil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executing (via popen())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 &lt;filter&gt; &lt;input-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&lt;filter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 value of the \c INPUT_FILTER tag, and \&lt;input-file\&gt; is the nam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file. Doxygen will then use the output that the filter program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TER_SOURCE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ILTER_SOURCE_FILES tag is set to \c YES, the input filter (if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INPUT_FILTER ) will be used to filter the input files when producing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to brow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ourcebrowser_index Source browsing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URCE_BROWS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URCE_BROWSER tag is set to \c YES then a list of source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generated. Documented entities will be cross-referenced with thes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SOURC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\c INLINE_SOURCES tag to \c YES will include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functions, classes and enums directly in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ferenced_by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FERENCED_BY_RELAT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FERENCED_BY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EFERENCED_BY_RELATION tag is set to \c YES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for each documented function all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unctions referencing it will be li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ferences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FERENCES_RELAT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FERENCES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EFERENCES_RELATION tag is set to \c YES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for each documented function all documented e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lled/used by that function will be li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alphabetical_index Alphabetical index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phabetical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PHABETICAL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PHABETICAL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PHABETICAL_INDEX tag is set to \c YES, an alphabetical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all compounds will be generated. Enable this if the project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ot of classes, structs, unions or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LS_IN_ALPHA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alphabetical index is enab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see \c ALPHABETICAL_INDEX) then the \c COLS_IN_ALPHA_INDEX tag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specify the number of columns in which this list will be split (can be a number in the range [1..20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GNORE_PREFI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case all classes in a project start with a common prefix, all class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ut under the same header in the alphabetical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IGNORE_PREFIX tag can be used to specify a pre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or a list of prefixes) that should be ignored while generating the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html_output HTML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HTM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HTML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HTML_OUTPUT tag is used to specify where the HTML 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html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file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FILE_EXTE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FILE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FILE_EXTENSION tag can be used to specify the file extens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generated HTML page (for example: .htm, .php, .asp). If it is left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enerate files with .html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HTML_HEADER &lt;dd&gt;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HEADER tag can be used to specify a user defined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 file for each generated HTML page. To get valid HTML the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contain at least a \c \&lt;HTML\&gt; and a \c \&lt;BODY\&gt; tag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ood idea to include the style sheet that is generated by doxygen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ITLE&gt;My title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NK HREF="doxygen.css" REL="stylesheet" TYPE="text/cs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tag is left blank doxygen will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ndard hea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doxygenversion&lt;/code&gt;, &lt;code&gt;\$projectnam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\c PROJECT_NAM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 number (see \c PROJECT_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header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FOO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FOOTER tag can be used to specify a user defined HTML foo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generated HTML page. To get valid HTML the header file sh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least a \c \&lt;/BODY\&gt; and a \c \&lt;/HTML\&gt; tag. A minim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ag is left blank doxygen will generate a standard foo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doxygenversion&lt;/code&gt;, &lt;code&gt;\$projectnam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\c PROJECT_NAM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 number (see \c PROJECT_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footer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STYLESHEE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HTML_STYLESHEET tag can be used to specify a user defined casc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sheet that is used by each HTML page. I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e-tune the look of the HTML output. If the tag is left blank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generate a default style she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yle sheet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ALIGN_MEMB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TML_ALIGN_MEMBERS tag is set to \c YES, the members of cl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or namespaces will be aligned in HTML using tables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NO a bullet list will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&gt;Note: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is tag to \c NO will become obsolete in the future, since I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nt to support and test the aligned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HTMLHEL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HELP tag is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generates three additional HTML index fi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index.hhp, \c index.hhc, and \c index.hhk. The \c index.hhp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ject file that can be rea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http://msdn.microsoft.com/library/default.asp?url=/library/en-us/htmlhelp/html/vsconHH1Start.as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soft's HTML Help Workshop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HTML Help Workshop contains a compiler that can convert all HTML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by doxygen into a single compressed HTML file (.chm).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ML files are now used as the Windows 98 help format, and will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ld Windows help format (.hlp) on all Windows platforms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ressed HTML files also contain an index, a table of cont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you can search for words in th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which basically renders \c doxysearch obsolete on Window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TML workshop also contains a viewer for compressed HT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chm_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HM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HM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GENERATE_HTMLHELP tag is set to \c YES, the \c CHM_FILE ta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used to specify the file name of the resulting .chm fil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add a path in front of the file if the result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to the html output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hhc_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HC_LOCAT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HC_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GENERATE_HTMLHELP tag is set to \c YES, the \c HHC_LOCATION ta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specify the location (absolute path including file name)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TML help compiler (hhc.exe). If non empty doxygen will try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tml help compiler on the generated index.hh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chi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CHI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HELP tag is set to \c YES, the \c GENERATE_CHI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s if a separate .chi index file is generated (&lt;code&gt;YES&lt;/code&gt;) 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should be included in the master .chm file (&lt;code&gt;NO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inary_to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BINARY_TO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INARY_T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HELP tag is set to \c YES, the \c BINARY_TOC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s whether a binary table of contents is generated (&lt;code&gt;YES&lt;/code&gt;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 table of contents (&lt;code&gt;NO&lt;/code&gt;) in the .ch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oc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OC_EXPAN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OC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TOC_EXPAND flag can be set to YES to add extra item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roup members to the table of contents of the HTML help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o the tree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isable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ISABLE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ISABLE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full control over the layout of the generated HTML pag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ght be necessary to disable the index and replace it with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DISABLE_INDEX tag can be used to turn on/off the condensed index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 of each page. A value of NO (the default) enables the index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YES disabl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UM_VALUES_PER_LIN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can be used to set the number of enum values (range [1..20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doxygen will group on one line in the generated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REEVIEW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TREEVIEW tag is set to YES, a side panne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containing a tree-like index structure (just like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generated for HTML Help). For this to work a browser tha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vaScript and frames is required (for instance Netscape 4.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nternet explorer 4.0+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REEVIEW_WID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reeview is enabled (see \c GENERATE_TREEVIEW) then this ta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set the initial width (in pixels) of the frame in which th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latex_output LaTeX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LATEX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\f$\mbox{\LaTeX}\f$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OUTPUT tag is used to specify where the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latex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CMD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CMD_NAME tag can be used to specify the LaTeX command name to be invok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`latex' will be used as the default comman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keind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KEINDEX_CMD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KEIND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MAKEINDEX_CMD_NAME tag can be used to specify the command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 index for LaTeX. If left blank `makeindex' will be used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comman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mpact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MPACT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MPACT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MPACT_LATEX tag is set to \c YES doxygen generates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$\mbox{\LaTeX}\f$ documents. This may be useful for small projects and may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some tree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APER_TYP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APER_TYPE tag can be used to set the paper type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the printer. Possible values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a4&lt;/code&gt; (210 x 297 m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a4wide&lt;/code&gt; (same as a4, but including the a4wide pack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letter&lt;/code&gt; (8.5 x 11 inc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legal&lt;/code&gt; (8.5 x 14 inc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executive&lt;/code&gt; (7.25 x 10.5 inc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/ul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a4wid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_PACKAG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EXTRA_PACKAGES tag can be used to specify one or more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names that should be included in the \f$\mbox{\LaTeX}\f$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get the times font for instance you can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_PACKAGES =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no extra packages will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HEAD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HEADER tag can be used to specify a personal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ader for the generated \f$\mbox{\LaTeX}\f$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header should contain everything until the first chap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it is left blank doxygen will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ndard header. See section \ref doxygen_usage for information on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 doxygen write the default header to a separ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use a user defined header if you know what you are do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doxygenversion&lt;/code&gt;, &lt;code&gt;\$projectnam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\c PROJECT_NAM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 number (see \c PROJECT_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DF_HYPER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PDF_HYPERLINKS tag is set to \c YES, the \f$\mbox{\LaTeX}\f$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generated is prepared for conversion to PDF (using ps2pdf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DF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links (just like the HTML output) instead of page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kes the output suitable for online browsing using a PDF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pdf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SE_PDF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PDFLA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LATEX_PDFLATEX tag is set to \c YES, doxygen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dflatex to generate the PDF file directly from the \f$\mbox{\LaTeX}\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BATCHMOD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LATEX_BATCHMODE tag is set to \c YES, doxygen will add the \\batch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 to the generated \f$\mbox{\LaTeX}\f$ files.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truct \f$\mbox{\LaTeX}\f$ to keep running if errors occur,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king the user for help. This option is also used when generating formul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rtf_output RTF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RT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RTF tag is set to \c YES doxygen will generate RTF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TF output is optimised for Word 97 and may not look too pret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readers/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RTF_OUTPUT tag is used to specify where the RTF 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\c rtf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MPACT_RT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MPACT_RTF tag is set to \c YES doxygen generates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F documents. This may be useful for small projects and may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some tree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HYPER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TF_HYPERLINKS tag is set to \c YES, the RTF that i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ontain hyperlink fields. The RTF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links (just like the HTML output) instead of page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kes the output suitable for online browsing using Word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 compatible reader that support thos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Pad (write) and others do not support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rtf_stylesheet_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STYLESHEET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STYLESHEE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 stylesheet definitions from file. Syntax is similar to doxyg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 file, i.e. a series of assigments. You only have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ments, missing definitions are set to their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style sheet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extensions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EXTENSIONS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optional variables used in the generation of an RTF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ntax is similar to doxygen's config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template extensions file can be generat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doxygen -e rtf extensionFile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man_output Man page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MA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MAN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man pages for classes 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N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N_OUTPUT tag is used to specify where the man page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man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directory man3 will be created inside the directory spec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MAN_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N_EXTE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N_EXTENSION tag determines the extension that i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d man pages (default is the subroutine's section 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MAN_LINKS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N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MAN_LINKS tag is set to \c YES and doxygen generates man outp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n it will generate one additional man file for each entity documen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eal man page(s). These additional files only source the real man p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ut without them the man command would be unable to find the correct p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\c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xml_output XML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XM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X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XML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n XML file that captures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ode including all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xml_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XML_SCHEMA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XML_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XML_SCHEMA tag can be used to specify an XML schem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an be used by a validating XML parser t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 of the X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xml_dt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XML_DT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XML_D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XML_DTD tag can be used to specify an XML DT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an be used by a validating XML parser t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 of the X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autogen_output AUTOGEN_DEF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autogen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AUTOGEN_D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AUTOGEN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AUTOGEN_DEF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n AutoGen Definitions (see http://autogen.sf.net)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captures the structure of the code includ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. Note that this feature is still experim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incomplete at the mo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perlmod_output PERLMOD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perl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PERLMO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PERL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PERLMOD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Perl module file that captures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ode including all documentation. Note th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 is still experimental and incomplet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mod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MOD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MOD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PERLMOD_LATEX tag is set to \c YES Doxygen will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necessary Makefile rules, Perl scripts and LaTeX code to be 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generate PDF and DVI output from the Perl module outp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mod_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MOD_PRETTY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MOD_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PERLMOD_PRETTY tag is set to \c YES the Perl module outpu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icely formatted so it can be parsed by a human reader.  This is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understand what is going on. On the other hand,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is set to \c NO the size of the Perl module output will be much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Perl will parse it just the s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mod_makevar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MOD_MAKEVAR_PREFI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MOD_MAKEVAR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names of the make variables in the generated doxyrules.mak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e prefixed with the string contained in \c PERLMOD_MAKEVAR_PREFI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useful so different doxyrules.make files included b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file don't overwrite each other's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prepro Preprocessor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ABLE_PREPROCESS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NABLE_PREPROCESSING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 all C-preprocessor directives found in the sources an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CRO_EXPA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MACRO_EXPANSION tag is set to \c YES doxygen will expand all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ames in the source code. If set to \c NO (the default) only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ation will be performed. Macro expansion can be done in a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 by setting \c EXPAND_ONLY_PREDEF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PAND_ONLY_PRED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PAND_ONLY_PREDEF and \c MACRO_EXPANSION tags are both set to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macro expansion is limited to the macros spec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PREDEFINED and \c EXPAND_AS_DEFINED 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arch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ARCH_INCLUD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SEARCH_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EARCH_INCLUDES tag is set to \c YES (the default) the include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\c INCLUDE_PATH (see below) will be searched if a \#includ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CLUDE_PATH tag can be used to specify one or more directo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include files that are not input files but should be pro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EDEFIN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EDEFINED tag can be used to specify one or more macro na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defined before the preprocessor is started (similar to the -D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cc). The argument of the tag is a list of macro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name&lt;/code&gt; or &lt;code&gt;name=definition&lt;/code&gt; (no spac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efinition and the "=" are omitted,  "=1"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PAND_AS_DEFIN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MACRO_EXPANSION and \c EXPAND_ONLY_PREDEF tags are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can be used to specify a list of macro names that should be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cro definition that is found in the source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\c PREDEFINED tag if you want to use a different macro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kip_function_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KIP_FUNCTION_MACRO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KIP_FUNCTION_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SKIP_FUNCTION_MACROS tag is set to \c YES (the default)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's preprocessor will remove all function-like macros that are al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 a line, have an all uppercase name, and do not end with a semicol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ch function macros are typ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d for boiler-plate code, and will confuse the parser if not re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extref External referenc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TAGFILES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TAGFILES tag can be used to specify one or more tag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section \ref doxytag_usage for more information about the us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ptionally an initial location of the external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added for each tag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of a tag file without this loca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= file1 file2 ... 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ng location for the tag files is do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= file1=loc1 "file2 = loc2" ... 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re \c loc1 and \c loc2 can be relative or absolute paths or UR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location is present for each tag, the installdox tool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\ref installdox_usage for more information)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o be run to correct the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tag file must have a uniqu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ere the name does \e not include the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tag file is not located in the directory in which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un, you must also specify the path to the tagfil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AG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file name is specified after \c GENERATE_TAGFILE, doxygen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ag file that is based on the input files it 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section \ref doxytag_usage for more information about the us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lex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LEXTERNAL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LEX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LEXTERNALS tag is set to \c YES all external class will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class index. If set to \c NO only the inherited external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ernal_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ERNAL_GROUP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ERNAL_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TERNAL_GROUPS tag is set to \c YES all external groups will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modules index. If set to \c NO, only the current project's group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ERL_PATH should be the absolute path and name of the per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r (i.e. the result of `&lt;tt&gt;which perl&lt;/tt&gt;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dot Do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lass_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LASS_DIAGRAM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LASS_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LASS_DIAGRAMS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class diagram (in HTML and \f$\mbox{\LaTeX}\f$) for classes with b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er classes. Setting the tag to \c NO turns the diagram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 that this option is superceded by the HAVE_DOT option be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is only a fallback. It is recommended to install and use do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nce it yield more powerful 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AVE_DO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et the \c HAVE_DOT tag to \c YES then doxygen will assume the dot to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vailable from the path. This tool is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a href="http://www.research.att.com/sw/tools/graphviz/"&gt;Graphviz&lt;/a&gt;, a 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isualization toolkit from AT\&amp;T and Lucent Bell Labs. The other optio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ction have no effect if this option is set to \c NO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LASS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LASS_GRAPH and \c HAVE_DOT tags are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 graph for each documented class showing the dir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rect inheritance relations. Setting this tag to \c YES will for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CLASS_DIAGRAMS tag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LLABORATION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LLABORATION_GRAPH and \c HAVE_DOT tags are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 graph for each documented class showing the dir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rect implementation dependencies (inheritance, contain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references variables) of the class with other documen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emplate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EMPLATE_RELA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EMPLATE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TEMPLATE_RELATIONS and \c HAVE_DOT tags are set to \c YE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show the relations between templates and their in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RELA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YES, the inheritance and collaboration graphs will 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heritance and usage relations if the target is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s not a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CLUDE_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NABLE_PREPROCESSING, \c SEARCH_INCLUDES, \c INCLUDE_GRAPH, and \c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s are set to \c YES then doxygen will generate a graph for each documen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ing the direct and indirect include dependencies of the file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d_by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D_BY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CLUDED_BY_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NABLE_PREPROCESSING, \c SEARCH_INCLUDES, \c INCLUDED_BY_GRAP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HAVE_DOT tags are set to \c YES then doxygen will generate a graph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ed header file showing the documented files that directly or in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RAPHICAL_HIERARCHY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GRAPHICAL_HIERARCHY and \c HAVE_DOT tags are set to \c YE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raphical hierarchy of all classes instead of a textual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imag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IMAGE_FORMA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IMAG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T_IMAGE_FORMAT tag can be used to set the image format of th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by dot. Possible values are gif, jpg, and p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gif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the path where the dot tool can be f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left blank, it is assumed the dot tool can be found on the pa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FILE_DI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one or more directori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dot files that are included in the documentation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\dotfile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max_dot_graph_he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DOT_GRAPH_HEIGH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DOT_GRAPH_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X_DOT_GRAPH_HEIGHT tag can be used to set the maximum allows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n pixels) of the graphs generated by dot. If a graph become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alue, doxygen will try to truncate the graph, so that it fit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fied constraint. Beware that most browsers cannot cope with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max_dot_graph_wid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DOT_GRAPH_WID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DOT_GRAPH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X_DOT_GRAPH_WIDTH tag can be used to set the maximum allowed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n pixels) of the graphs generated by dot. If a graph become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alue, doxygen will try to truncate the graph, so that it fit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fied constraint. Beware that most browsers cannot cope with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generate_leg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LEGEN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LEGEND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legend page explaining the meaning of the various bo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s in the dot generated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CLEANU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can be used to cleanup any mess DOT left beh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, "NO"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search Search eng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ARCHENGIN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SEARCHENGINE tag specifies whether or no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arch should be used. Possible values are \c YES and \c 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set to \c NO or left blank, the values of all other tags in this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gi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GI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GI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CGI_NAME tag should be the name of the CGI scri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s the search engine (&lt;tt&gt;doxysearch&lt;/tt&gt;) with the correc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cript with this name will be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gi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GI_UR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GI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CGI_URL tag should be the absolute URL to the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gi binaries are located. See the documentation of your HTTP daem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c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C_UR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C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DOC_URL tag should be the absolute URL to the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is located. If left blank the absolute path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, with \c file:// prepended to it, will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correct for local viewing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c_abs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C_ABS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C_ABS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DOC_ABSPATH tag should be the absolute path to the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is located. If left blank the directory on the local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in_abs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BIN_ABSPATH &lt;dd&gt;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IN_ABS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BIN_ABSPATH tag must point to the directory where the doxysearch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_doc_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EXT_DOC_PATHS &lt;d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_DOC_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EXT_DOC_PATHS tag can be used to specify one or more path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generated for other projects. This allows doxysearch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cumentation for these projects as well. All paths must be absol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ampl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se you have a simple project consisting of two files: a sourc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example.cc and a header file \c example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 minimal configuration file is as simple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.cc exa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ing the example makes use of Qt classes and perl is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&lt;code&gt;/usr/bin&lt;/code&gt;, a more realistic configuration fi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=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.cc exa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        = qt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_PATH        = /usr/bin/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NGINE    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nerate the documentatio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stack.nl/~dimitri/qdbttabular/index.html"&gt;QdbtTabular&lt;/a&gt;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used the following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= Qdbt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=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s/examples.doc 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= *.cc *.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_PATH     =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        = qt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_PATH        = /usr/local/bin/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NGINE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GI_NAME         = search.cgi</w:t>
      </w:r>
    </w:p>
    <w:p>
      <w:pPr>
        <w:pStyle w:val="PreformattedText"/>
        <w:bidi w:val="0"/>
        <w:spacing w:before="0" w:after="0"/>
        <w:jc w:val="left"/>
        <w:rPr/>
      </w:pPr>
      <w:r>
        <w:rPr/>
        <w:t>CGI_URL          = http://www.stack.nl/~dimitri/cgi-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_URL          = http://www.stack.nl/~dimitri/qdbt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_ABSPATH      = /home/dimitri/.html/qdbt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_ABSPATH      = /home/dimitri/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enerate the Qt-1.44 documentation from the sources, you coul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    =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    = q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MEMBERS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CLASSES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_INCLUDES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_PATH_NAMES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_FROM_PATH      = $(QTDIR)/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= USE_TEMPLATECLASS Q_EXPORT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ArrayT:=QArray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ListT:=QLis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DictT:=Q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QueueT:=QQueu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VectorT:=QVec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PtrDictT:=QPtr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DictT:=QInt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StackT:=QStack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DictIteratorT:=QDic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ListIteratorT:=QLis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CacheT:=QCach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CacheIteratorT:=QCache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CacheT:=QIntCach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CacheIteratorT:=QIntCache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DictIteratorT:=QIntDic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PtrDictIteratorT:=QPtrDic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    = $(QTDIR)/doc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widget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kernel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dialog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    = *.cpp *.h q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_PATH         = $(QTDIR)/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Qt-2.1 sources I recommend to use the following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     =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UMBER        =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MEMBERS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CLASSES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_BROWSER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     = $(QTDIR)/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     = *.cpp *.h q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_PATTERNS      = *codec.cpp moc_* */compat/* */3rdparty/*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_INDEX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S_IN_ALPHA_INDEX  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_PREFIX         = Q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_PATH          = $(QTDIR)/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 = Q_PROPERTY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OVERRIDE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EXPORT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ENUMS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QT_STATIC_CONST=static const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WS_X11_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CLUDE_MENUITEM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AS_DEFINED     = Q_OBJECT_FAKE Q_OBJECT ACTIVATE_SIGNAL_WITH_PARAM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VARIANT_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doxygen's preprocessor is used to substitut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names that are normally substituted by the C pre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out doing full macro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