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aq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to get information on the index page in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\\mainpage command inside a comment bloc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, some/all of the members of my class / file / nam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documented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your class / file / namespace documented? If not, it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xtracted from the sources unless \c EXTRACT_ALL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re the members private? If so, you must set \c EXTRACT_PRIVATE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m appea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s there a function macro in your class that does not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micolon (e.g. MY_MACRO())? If so then you have to in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xygen's preprocessor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ypically boils down to the following settings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MY_MACRO(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e \ref preprocessing "preprocessing"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/ol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When I set EXTRACT_ALL to NO none of my functions ar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&lt;/b&gt;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global functions, variables, enums, typedefs, and def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cumented you should document the file in which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using a comment block containing a \\file (or \@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put all members in a group (or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\ingroup command and then document the group us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ntaining the \\defgro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mber functions or functions that are part of a namespac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either the class or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make doxygen ignore some code fragmen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Doxygen's preprocessor for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code that must be skipped by Doxyg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/* DOXYGEN_SHOULD_SKIP_TH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s that should be hidden and 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EFINED = DOXYGEN_SHOULD_SKIP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 file then all blocks should be skipped by Doxygen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&lt;code&gt;PREPROCESSING = YES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change what is after the &lt;code&gt;\#include&lt;/code&gt; in the class documentatio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cument your clas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include.h path/inclu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doxygen put 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#include \&lt;path/include.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ocumentation of the class MyClassName regardless of the name of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in which the definition of MyClassName i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oxygen to show that the include file should be inclu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nstead of angle brackets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MyClassName myhdr.h "path/myhdr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ocs for MyClas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use tag files in combination with compressed HTML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fer from one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to another compressed HT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c b.ch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n \c a.chm must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b.chm::/fi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is only works if both compressed HTML files ar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you must rename the generated \c index.chm files for al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unique and put all \c .chm files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project \e a referring to a project \e b using 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b.tag, then you could rename the \c index.chm for project \e 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a.chm and the \c index.chm for project \e b into \c b.chm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project \e a you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b.tag=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\c installdox to set the lin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-lb.tag@b.chm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I don't like the quick index that is put above each HTML page, what do I do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 index by setting DISABLE_INDEX to YES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your own header file by writing your own header and feed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The overall HTML output looks different, while I only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my own html header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forgot to include the stylesheet &lt;code&gt;doxygen.css&lt;/code&gt;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. You can include this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AD section of the HTM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does doxygen use Qt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mportant reason is to have a platform abstraction f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ces and Windows by means of the QFile, QFileInfo, QDir, Q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ime and QIODevice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reason is for the nice and bug free utility classes, like Q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ict, QString, QArray, QTextStream, QRegExp, QXML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doxywizard uses Qt for... well... the GU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can I exclude all test directories from my directory tre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an exclude pattern like this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= */test/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Doxygen automatically generates a lin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MyClass somewhere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o I prevent that at a certain plac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\% in front of the class name. Like this: \%MyClass. Doxygen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% and keep the word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My favourite programming language is X. Can I still use doxyg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, not as such; doxygen needs to understand the structure of what it re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mind spending some time on it, there are sever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er of X is close to C or C++, then it is probably not too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 src/scanner.l a bit so the language is supported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ll other languages directly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Java, IDL, C#, PH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grammer of X is somewhat different than you can write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that translates X into something similar enough to C/C++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to understand (this approach is taken for VB, Object Pasc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script, see http://www.stack.nl/~dimitri/doxygen/download.html#help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 grammer is completely different one could write a parser for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 a backend that produces a similar syntax tree as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/scanner.l (and also by src/tagreader.cpp while reading tag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elp! I get the cryptic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nput buffer overflow, can't enlarge buffer because scanner uses REJECT"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happens when doxygen lexical scanner has a rul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16K of input characters in one go. I've seen this hap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very large generated file (\&gt;16K lines), where the built-in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it into an empty file (with \&gt;16K of newlines). Anoth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might happen is if you have lines in your cod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K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un into such a case and want me to fix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me a code fragment that triggers the message. The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put some line-breaks into your file, split it up into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, or exclude it from the input using EX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y are dependencies via STL classes not shown in the dot graphs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unware of the STL classes, so it does not know that class A 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ass B in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st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&lt;B&gt; m_b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vercome this problem you could provide the definition of the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to doxygen (by including the file that defines it at the INPUT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). Since STL header files are often mess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ossibly) better approach is to include a dummy definition of a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to the input. Here is an example of a dummy STL file for the v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st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STL vector cl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T&gt; class vector { public: T element;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till looking for someone who can provide me with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(relevant) ST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How did doxygen get its name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ot its name from playing with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-&gt; docs -&gt;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-&gt;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 was looking into lex and yacc, where a lot of thing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y", so the "y" slipped in and made things pronounc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per pronouncement is Docs-ee-gen, so with a long "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What was the reason to develop doxygen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nce wrote a GUI widget based on the Qt library (it is still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qdbttabular.sourceforge.net/ and maintained by Sven Mey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had nicely generated documentation (using an internal too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idn't want to release) and I wrote similar docs by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ightmare to maintain, so I wanted a similar tool. I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++ but that just wasn't good enough (it didn't support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s and did not have the Qt look and feel I had grown to lik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tarted to write my own too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trouble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