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-sign (&lt;b&gt;\@&lt;/b&gt;). If you prefer you can replace all commands starting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,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mmands have one or mor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alphabetically sorted list of all commands with reference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tle is optional, so this command can also be used to ad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with name \&lt;name\&gt;. Optionally a header file and a head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specified. If the header-file is specified, a link to a verbatim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header will be included in the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&lt;header-name\&gt; argument can be used to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link that is used in the class documentation to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\&lt;header-file\&gt;. This can be useful if the include name is not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you can also specify how the include statement should look li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adding either quotes or sharp brackets around th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class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class/html/index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 \#defin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defin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define/html/defin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 of an anonymous enum cannot be documented, but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enum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num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file will be included in the documentation, jus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are found, the names are cross-referenced with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example/html/exampl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s that a comment block contains documentation for a sour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the line after \\file is left blank) then the documentation b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of global functions, variables, typedefs, and enu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ile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ile/html/file_8h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ither global or as a member of a class). This command is \e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ed if a comment block is \e not placed in front (or behi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nction declaration or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comment block \e is in front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) be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fn command on a \e single line, since the argument ends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it is not absolutely needed, since it will lead to du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func.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func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ar "\\var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nterface \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message `For internal use only' to th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\e after a \c \\internal command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or hi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\\mainpage command is placed in a comment blo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chapter (in \f$\mbox{\LaTeX}\f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a section \ref cmdsection "\\sectio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tion \ref cmdsubsection "\\subsectio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 \name (head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block should be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amespace \namespace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pac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generat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`This is an overloaded member function, provided for conveni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ront of the function declaration or definition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overload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ava package with name \&lt;name\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irectly related to one specific class, file or me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gen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ge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ge/html/pages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gits. If you wish to use upper case letters (e.g. \c MYPAGE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xed case letters (e.g. \c MyPage1) in the \&lt;name\&gt; argum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set \c CASE_SENSE_NAMES to \c YES. However, this is adv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if your file system is case sensitive. Otherwise (and f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ability) you should use all lower case letters (e.g. \c mypage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section "\\section",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subsection "\\subsection",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name\&gt;. It puts the function inside the `related function'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lass documentation. This command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orks for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relates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relates/html/class_string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in a comment block of a define or variab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um value (either global or as a member of a cla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message that needs attention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attent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author nam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parated by commas. Alternatively, one \\author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authors. The \\autho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autho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author/html/class_windows_n_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brief {brief 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dvised to keep it brief!). A brief description end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\brief commands are present they will be joined. Se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author "\\author"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bugs may be re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bu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bugs. The \\bu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dat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da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dates. The \\da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eprecated entity. Can be used to describe alterna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lse \e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section if the previous conditional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s not enabled. The previous section should have been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 if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endif \end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with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exception description for an exception object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exception-object\&gt;. Followed by a description of the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exceptio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exception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use conditional commands inside alias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Where the following aliases are defined in the configuration file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not "\\ifno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conditional documentation section. The section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-label after the \ref cfg_enabled_sections "ENABLED_SEC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endif "\\endif", \ref cmdif "\\i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invarian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variants. The \\invarian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note can be entered. The paragrap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ed. The text of the paragraph has no special internal struc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not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notes. The \\not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par "\\p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ragraph title is given this command starts a paragraph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lso work inside other paragraph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\\param or \\warning) without ending the th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verbinclude par.cp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par/html/class_test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param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meter description for a function parameter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parameter-name\&gt;. Followed by a description of th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param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ost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ostconditions. The \\post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pre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preconditions. The \\pre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remark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remark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remarks. The \\remark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urn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fn "\\fn"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return value description for a function with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&lt;return value\&gt;. Followed by a description of the return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 structure. All visual enhancement commands may be used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retval description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cross-references to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names joined by either &lt;code&gt;::&lt;/code&gt; or &lt;code&gt;\#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understood as referring to a class and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several overloaded methods or co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selected by including a parenthesized list of argument typ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thod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autolink "autolink" for information on how to create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internal structure. All visual enhancement command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side the paragraph. The \\since description ends whe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r some other 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est case can be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the test case to a separate test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a TODO item is descri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cription will also add an item to a separate TODO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version string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version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version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version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 paragraph where one or more warning messages may b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agraph will be ind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ly, one \\warning command may m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warnings. The \\warning command ends when a blank line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See section \ref cmdauthor "\\auth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xrefitem &lt;key&gt; "(heading)" "(list title)" {t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mmand is a generalization of commands such as \ref cmdtodo "\\to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can be used to create user-defined text sections which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oss-referenced between the place of occurrence and a related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will be generated. On the related page all sec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ame type will be col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entifier uniquely representing the type of the section. The second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 quoted string representing the heading of the section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as the title for the related page containing all item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,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an idea on how to use the \\xrefitem command and what its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, consider the todo list, which (for English output) can be se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is very tedious and error-prone to repeat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ers of the command for each section, the command is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in combination with the \ref cfg_aliases "ALIASES"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which you can refer with the \\ref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ref cmdmainpage "\\mainpage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link \link &lt;link-object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object they point to as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command can be used to create a link to an object (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, or member) with a user specified link-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link and \\endlink commands serves as text for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section \ref autolink "autolink" for more information o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TML documentation the reference command will generate a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. For a sections or subsections the title of the sec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\f$\mbox{\LaTeX}\f$ documentation the reference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 section number for sections or the text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should be specified as the second argument of the \\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ection of a rela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ubsection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ubsection "\\sub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should be specified as the second argu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This command only works inside a subsubse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\ref cmdpage "\\page" for an exam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paragraph "\\paragraph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parse a source file withou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including it in the documentation (as the \\include command do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`remembered' during the parsing of the comment block that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\dontinclud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line by line descriptions of source files, one or mor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\line, \\skip, \\skip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&lt;a href="$(DOXYGEN_DOCDIR)/examples/include/html/example.html"&gt;here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s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and \ref cmduntil "\\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takes the name of an include file as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files or directories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example_path "EXAMPLE_PATH" tag, you can includ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\\include command is equivalent to inserting the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cumentation block and surrou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purpose of the \\include command is to avoid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line by line description of a source file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dontinclude "\\dontinclude" command in combin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ref cmdline "\\line", \ref cmdskip "\\ski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mdskipline "\\skip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\\unti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ample "\\example" and \ref cmddontinclude "\\dont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If that line contains the specified pattern, i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pecifi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skipline \skipline ( pattern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(or to the end of the example if the pattern could not be foun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erbatim\skipline pattern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d using \\include or \\dontinclude to the output, until it f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ing \\verbatim and \\endverbatim commands around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or directories that doxygen should look for can be specifi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spe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that are documented are automatically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s 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endcode "\\endcode", section \ref cmdverbatim "\\verbatim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s it at the location of the command. This command can b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void cases where a documentation block would otherwise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plicated or it can be used to extend the documentation of an inher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k object can point to a member (of a class, file or grou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lass, a namespace, a group, a page, or a file (checked in that ord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the object pointed to is a member (function,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ef, etc), the compound (class, file, or group) contai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be documented for the copy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copy the documentation for a membe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*! @copydoc MyClass::myfunctio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member is overloaded, you should specify the argumen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doc command can be used recursively, but cycles in the 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dotfile \dotfile &lt;file&gt; ["caption"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n image generated by dot from \&lt;file\&gt; into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dotfile_dirs "DOTFILE_DIRS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ot file is found it will be used as an input file to the dot t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 to \ref cmdem "\\em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s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dindex \\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.. this is a \em really good example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and end of an in-text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s the start of a long formula tha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 and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argument specifies the output format. Curren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 and \c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argument specifies the file name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xygen will look for files in the paths (or files) that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\ref cfg_image_path "IMAGE_PATH"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urth argument is also optional and can be used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This is on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.e. format=&lt;code&gt;latex&lt;/code&gt;). The \c sizeindica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\c width or \c height. The size should be a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 specifier in \f$\mbox{\LaTeX}\f$ (for example &lt;code&gt;10cm&lt;/code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is is an example of how the relevant part of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xygen does not check if the image is in the correct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can be used to include \f$\mbox{\LaTeX}\f$ code that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x for doxygen (i.e. images, formulas, special character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\\htmlonly and \\endhtmlonly pair to provide a proper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(like \$(HOME) ) are resolved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latexonly "\\latexon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n \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this command to refer to member function parame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M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documentation. The block should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verbatim block. 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warning Make sure you include a \\endverbatim comman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backslash character (\\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backslash has to be escaped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n at-sign (\@)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e at-sign has to be escaped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amp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character has to be escap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$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has to be escaped in some cases, because it is used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#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cument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l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the \&gt; character to the HTM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$\mbox{\LaTeX}\f$ outpu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h2&gt;\htmlonly &lt;center&gt; --- 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mlonly --- &lt;/center&gt;\endhtmlonl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HP files there are a number of additional command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ide classes to make members public, private, or protect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language itself doesn't support this n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single item use one of \\private, \\protected, \\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a section with a certain protection level us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privatesection, \\protectedsection,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commands are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vate:", "protected:", and "public:" in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