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pecialblock Special document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s of special documentation blocks are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t style, where special documentation block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nd the one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... one line o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JavaDoc style, where special documentation block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nd the one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one line o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only allows one brief and one detailed description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rief description before a declaration and one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only the one before the \e declaration will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tuation occurs for a detailed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before the \e definition is preferred and the o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line comments should contain a brief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lti-line comment blocks contain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onsecutive one-line comments are merged together in one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. The brief descriptions are included in the member over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becom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is can be changed by setting the \ref cfg_repeat_brief "REPEAT_BRI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u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ity can only have \e one brief and \e one detailed descrip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more than one comment block of the same type, only one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s are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ructuralcommands Structu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assumed that the documentation blocks are alway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declaration or definition of a file, class or namesp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it may sometimes be better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omewhere else. For some types of documentation blocks (li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this is even required. Doxygen allows you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s practically anywhere (the exception is inside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unction or inside a normal C style comment block), as long as you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all other commands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tt&gt;\\&lt;/tt&gt;), or an at-sign (&lt;tt&gt;\@&lt;/tt&gt;) in JavaDoc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Note that the documentation block belonging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contain a structur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global C function, type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or preprocessor definition you must first document th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it (usually this will be a header file, because that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must&lt;/em&gt; document the file in which they are defined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, so all changes have to be made tw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emberdoc Documenting compoun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the documentation for these members inside th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before. For this purpose doxygen h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&lt;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can be used to put a Qt styl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line brief description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&l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JavaDoc versions for detailed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&lt;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re the first sentence is the brief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 JAVADOC_AUTOBRIEF is set to \c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a separate brief description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&l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above 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 themselves. Furthermore, th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mentioned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ke &lt;code&gt;\\class&lt;/code&gt;) are ignored 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ist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