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, Greek, Hungarian, Italian, Japanese, Korean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uese, Romanian, Russian, Slovak, Slovene, Spanish and Swe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Netscape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4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 and do not end with a semicolon. 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c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cleanup any mess DOT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, "NO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