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have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lex, \c bison, \c libiconv and &lt;code&gt;GNU make&lt;/code&gt;, and \c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\c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a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&lt;code&gt;sed, date, find, uname, mv, cp, cat, echo, tr, cd&lt;/code&gt; and \c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 (but currently, Qt 5.x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LaTeX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\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`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4.3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--with-doxywizard`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optionally &lt;code&gt;doxywizard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--prefix`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--docdir`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&lt;code&gt;QTDIR&lt;/code&gt;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&lt;code&gt;/usr/include/qt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&lt;code&gt;/usr/lib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bin-dir-her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&lt;code&gt;csh&lt;/code&gt;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\c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ce_parse.cpp:348: member `class CPPValue yyalloc::yyvs' with 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`--static`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`-Bdynamic`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file.doxygen` 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`translator_xx.h`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`--english-only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`--debug`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`-O2`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7.0 onwards, build files are provided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modern versions of \c bison and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sourceforge.net/projects/winflexbison. After installation and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`path` rename `win_flex.exe` to `flex.exe` and `win_bison.exe` to `bison.ex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have to install \c python (version 2, see http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GitHub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 (you can obtain \c tar from e.g. http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an unpack program, like 7-Zip (see http://www.7-zip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uild in unpack feature of modern Window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-project.org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\c flex, \c bison, and \c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\c flex, \c bison, and \c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 that is needed for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 doxygen (without the wizard) can be compiled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X11 or (the commercial version of)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\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uil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\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20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icrosoft.com/en-us/download/details.aspx?id=21138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tug.org/protext/"&gt;proTeX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\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\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\LaTeX is a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\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\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4.6.3 (Linux) and 4.2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NU flex version 2.5.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2.5 (Linux) and 2.3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ython version 2.7 and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X Live 2009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