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ian, Chinese, Croatian, Czech, Danish, Dutc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, Greek, Hungarian, Italian, Japanese, Korean, Norwegian, Po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uese, Romanian, Russian, Serbian, Slovak, Slovene, Spanish and Swed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 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OPTIMIZE_OUTPUT_JAVA tag to YES if your project consists of Java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Doxygen will then generate output that is more tailored for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 namespaces will be presented as packages, qualified sc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&lt;HTML&gt; and a \c &lt;BODY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&lt;/BODY&gt; and a \c &lt;/HTML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Netscape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4.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c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gif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cleanup any mess DOT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, "NO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