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Copyright (C) 1997-2001 by Dimitri van Hees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Permission to use, copy, modify, and distribute this software an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documentation under the terms of the GNU General Public License is here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granted. No representations are made about the suitability of this soft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for any purpose. It is provided "as is" without express or implied warran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See the GNU General Public License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Documents produced by Doxygen are derivative works deriv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input used in their production; they are not affected by this licen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ommands Special 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commands in the documentation start with a backslash (&lt;b&gt;\\&lt;/b&gt;) o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-sign (&lt;b&gt;\@&lt;/b&gt;). If you prefer you can replace all commands starting wit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slash below, by their counterparts that start with an at-sig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me commands have one or more argument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argument has a certain ran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If &lt;sharp&gt; braces are used the argument is a single w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If (round) braces are used the argument extends until the end of th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 which the command was f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If {curly} braces are used the argument extends until the next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ragraphs are delimited by a blank line or by a section indic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[square] brackets are used the argument is optio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re is an alphabetically sorted list of all commands with references to their 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multicol cols=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tex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multicols}{3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mpact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atex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mda \a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mdaddindex \add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mdaddtogroup \addto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mdanchor \anchor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mdarg \arg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mdattention \atten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mdauthor \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mdb \b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mdbrief \brief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mdbug \bug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mdc \c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mdclass \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mdcode 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mddate \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mddef \def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mddefgroup \def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mddeprecated \depre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mddontinclude \dont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mde \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mdem \em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mdendcode 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mdendhtmlonly 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mdendif \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mdendlatexonly \endlatex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mdendlink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mdendverbatim 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mdenum \enum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mdexample \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mdexception \exce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mdfdollar \f$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mdfbropen \f[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mdfbrclose \f]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mdfile \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mdfn \fn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mdhideinitializer \hideinitializer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mdhtmlinclude \html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mdhtmlonly 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mdif \if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mdimage \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mdinclude \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mdingroup \in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mdinternal \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mdinvariant \invari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mdinterface \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mdlatexonly \latex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mdli \li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mdline \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mdlink \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mdmainpage \main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mdname \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mdnamespace \name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mdnosubgrouping \nosubgrou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mdnote \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mdoverload \over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mdp \p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mdpage \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mdpar \par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mdparam \pa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mdpost \p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mdpre \pr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mdref \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mdrelates \rel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mdremarks \remark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mdreturn \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mdretval \retval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mdsa \sa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mdsection \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mdshowinitializer \showinitializer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mdsince \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mdskip \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mdskipline \skip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mdstruct \struc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mdsubsection \sub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mdtest \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mdthrow \th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mdtodo \todo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mdtypedef \typedef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mdunion \un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mduntil \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mdvar \var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mdverbatim 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mdverbinclude \verb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mdversion \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mdwarning \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mdweakgroup \weak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mddollar \$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mdat \@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mdbackslash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mdamp \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mdlt \\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mdgt \\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mdhash \#</w:t>
      </w:r>
    </w:p>
    <w:p>
      <w:pPr>
        <w:pStyle w:val="PreformattedText"/>
        <w:bidi w:val="0"/>
        <w:spacing w:before="0" w:after="0"/>
        <w:jc w:val="left"/>
        <w:rPr/>
      </w:pPr>
      <w:r>
        <w:rPr/>
        <w:t>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multico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tex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mpact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multicol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atex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subsections provide a list of all commands that are recogniz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Doxygen. Unrecognized commands are treated as normal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h2&gt;\htmlonly &lt;center&gt; --- \endhtml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uctural indic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htmlonly --- &lt;/center&gt;\endhtmlonly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cmdaddtogroup \addtogroup &lt;name&gt; [(title)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addto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ines a group just like \ref cmddefgroup "\\defgroup", but in contras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command using the same \&lt;name\&gt; more than once will not result in a warn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t rather one group with a merged documentation and the first title fou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y of the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title is optional, so this command can also be used to add a number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tities to an existing group using \@{ and \@}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*! \addtogroup mygr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Additional documentation for group `mygrp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@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*  A fun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oid func1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*! Another function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oid func2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*! @}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page \ref grouping "Grouping", sections \ref cmddefgroup "\\defgroup", \ref cmdingroup "\\ingroup"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ref cmdweakgroup "\\weakgroup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cmdclass \class &lt;name&gt; [&lt;header-file&gt;] [&lt;header-name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icates that a comment block contains documentation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ass with name \&lt;name\&gt;. Optionally a header file and a header 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n be specified. If the header-file is specified, a link to a verbatim cop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he header will be included in the HTML documenta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\&lt;header-name\&gt; argument can be used to overwrit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ame of the link that is used in the class documentation to something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n \&lt;header-file\&gt;. This can be useful if the include name is not loc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 the default include path (like \&lt;X11/X.h\&gt;). With the \&lt;header-name\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gument you can also specify how the include statement should look lik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y adding either quotes or sharp brackets around the nam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arp brackets are used if just the name is giv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par Exampl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verbinclude class.h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ick &lt;a href="$(DOXYGEN_DOCDIR)/examples/class/html/index.html"&gt;here&lt;/a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the corresponding HTML documentation that is generated by Doxy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cmddef \def &lt;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dicates that a comment block contains documentation for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c #define macr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a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verbinclude define.h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ick &lt;a href="$(DOXYGEN_DOCDIR)/examples/define/html/define_8h.html"&gt;here&lt;/a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the corresponding HTML documentation that is generated by Doxy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cmddefgroup \defgroup &lt;name&gt; (group tit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def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icates that a comment block contains documentation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ref modules "group" of classes, files or namespaces. This can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tegorize classes, files or namespaces, and document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tegories. You can also use groups as members of other group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us building a hierarchy of grou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\&lt;name\&gt; argument should be a single word identifi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page \ref grouping "Grouping", sections \ref cmdingroup "\\ingroup", \ref cmdaddtogroup "\\addtogroup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ref cmdweakgroup "\\weakgroup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cmdenum \enum &lt;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en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dicates that a comment block contains documentation for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umeration, with name \&lt;name\&gt;. If the enum is a member of a clas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ocumentation block is located outside the class defini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cope of the class should be specified as w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a comment block is located directly in front of an enum declar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\\enum comment may be omit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ar 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type of an anonymous enum cannot be documented, but the valu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an anonymous enum ca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a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verbinclude enum.h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ick &lt;a href="$(DOXYGEN_DOCDIR)/examples/enum/html/class_test.html"&gt;here&lt;/a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the corresponding HTML documentation that is generated by Doxy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cmdexample \example &lt;file-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dicates that a comment block contains documentation for a source co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. The name of the source file is \&lt;file-name\&gt;. The tex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file will be included in the documentation, just afte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cumentation contained in the comment block. All examples are pla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a list. The source code is scanned for documented members and clas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ny are found, the names are cross-referenced with the documenta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urce files or directories can be specified us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ref cfg_example_path "EXAMPLE_PATH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g of Doxygen's 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\&lt;file-name\&gt; itself is not unique for the set of example files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ref cfg_example_path "EXAMPLE_PATH" tag, you can include part of the absolute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disambiguat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more that one source file is needed for the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\\include command can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a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verbinclude example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re the example file \c example_test.cpp look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verbinclude example_test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ick &lt;a href="$(DOXYGEN_DOCDIR)/examples/example/html/examples.html"&gt;here&lt;/a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the corresponding HTML documentation that is generated by Doxy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 \ref cmdinclude "\\includ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cmdfile \file [&lt;name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dicates that a comment block contains documentation for a source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ader file with name \&lt;name\&gt;. The file name may include (part of)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th if the file-name alone is not unique. If the file name is omit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i.e. the line after \\file is left blank) then the documentation block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ains the \\file command will belong to the file it is located 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ar Importan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documentation of global functions, variables, typedefs, and enums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ly be included in the output if the file they are in is documented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a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verbinclude file.h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ick &lt;a href="$(DOXYGEN_DOCDIR)/examples/file/html/file_8h.html"&gt;here&lt;/a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the corresponding HTML documentation that is generated by Doxy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cmdfn \fn (function declar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f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icates that a comment block contains documentation for a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either global or as a member of a class). This command is needed i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ent block is \e not placed in front of the function declar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definition. If your comment block \e is in front of the fun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claration or definition this command can (and to avoid redundanc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ould) be ommit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full function declaration should be specified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\fn command. The argument ends at the end of the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a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verbinclude func.h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ick &lt;a href="$(DOXYGEN_DOCDIR)/examples/func/html/class_test.html"&gt;here&lt;/a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the corresponding HTML documentation that is generated by Doxy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 \ref cmdvar "\\var" and \ref cmdtypedef "\\typedef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cmdhideinitializer \hideinitializ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hideinitializ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 default the value of a define and the initializer of a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 displayed unless they are longer than 30 lines. By pu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command in a comment block of a define or variable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itializer always hid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 \ref cmdshowinitializer "\\showinitializer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cmdingroup \ingroup (&lt;groupname&gt; [&lt;groupname&gt; &lt;groupname&gt;]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in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\\ingroup command is placed in a comment block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ass, file or namespace, then it will be added to the group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roups identified by \&lt;groupname\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page \ref grouping "Grouping", sections \ref cmddefgroup "\\defgroup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ref cmdaddtogroup "\\addtogroup" and \ref cmdweakgroup "\\weakgroup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subsection cmdinterface \interfac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icates that a comment block contains documentation fo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rface with name \&lt;name\&gt;. The arguments are equal to the \\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 \ref cmdclass "\\clas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cmdinternal \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writes the message `For internal use only' to the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text after a \c \internal command is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cmdmainpage \mainpage [(title)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mainp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the \\mainpage command is placed in a comment block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lock is used to customize the index page (in HTML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irst chapter (in \f$\mbox{\LaTeX}\f$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itle argument is optional and replaces the default titl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xygen normally gener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re is an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mainpage My Personal Index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\section intro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This is the introdu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\section install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\subsection step1 Step 1: Opening the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etc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sa section \ref cmdsection "\\section"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ection \ref cmdsubsection "\\subsection"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ction \ref cmdpage "\\pag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subsection cmdname \name (header)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ommand turns a comment block into a 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 of a member group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ent block should be followed by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ode&gt;//@{ ... //@}&lt;/code&gt; block contain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ers of the gro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section \ref memgroup for an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subsection cmdnamespace \namespace &lt;name&gt;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name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icates that a comment block contains documentation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amespace with name \&lt;name\&gt;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cmdnosubgrouping \nosubgroup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ommand can be put in the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 class. It can be used in combination with member grou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void that doxygen puts a member group as a subgroup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c/Protected/Private/...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cmdoverload \overload [(function declaration)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over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command can be used to generate the follow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ndard text for an overloaded member func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`This is an overloaded member function, provided for convenienc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differs from the above function only in what argument(s) it accepts.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documentation for the overloaded member function is not lo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front of the function declaration or definition, the op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gument should be used to specify the correct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y other documentation that is inside the documentation block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 appended after the generated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ar Note 1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are responsible that there is indeed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arlier documented member that is overloaded by this 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prevent that document reorders the documentation you should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ref cfg_sort_member_docs "SORT_MEMBER_DOCS" to NO in this c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ar Note 2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\\overload command does not work inside a one-line com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a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verbinclude examples/overload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ick &lt;a href="$(DOXYGEN_DOCDIR)/examples/overload/html/class_test.html"&gt;here&lt;/a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the corresponding HTML documentation that is generated by Doxy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cmdpage \page &lt;name&gt; (tit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icates that a comment block contains a piece of documentation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 directly related to one specific class, file or memb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HTML generator creates a page containing the documentation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htmlonly LaTeX\endhtmlonly\latexonly\LaTeX\ \endlatexonly generat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ts a new section in the chapter `Page documentation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a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verbinclude page.doc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ick &lt;a href="$(DOXYGEN_DOCDIR)/examples/page/html/pages.html"&gt;here&lt;/a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the corresponding HTML documentation that is generated by Doxy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par Not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\&lt;name\&gt; argument consists of a combination of letters and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igits. If you wish to use upper case letters (e.g. \c MYPAGE1)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mixed case letters (e.g. \c MyPage1) in the \&lt;name\&gt; argument,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hould set \c CASE_SENSE_NAMES to \c YES. However, this is advis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nly if your file system is case sensitive. Otherwise (and for bet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ortability) you should use all lower case letters (e.g. \c mypage1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\&lt;name\&gt; in all references to the p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sa section \ref cmdsection "\\section", s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\ref cmdsubsection "\\subsection", and s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\ref cmdref "\\ref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cmdrelates \relates &lt;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rel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can be used in the documentation of a non-member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&lt;name\&gt;. It puts the function inside the `related function' s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he class documentation. This command is useful for documen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-friend functions that are nevertheless strongly coupled to a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ass. It prevents the need of having to document a file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ly works for function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a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verbinclude relates.cpp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ick &lt;a href="$(DOXYGEN_DOCDIR)/examples/relates/html/class_string.html"&gt;here&lt;/a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the corresponding HTML documentation that is generated by Doxy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cmdshowinitializer \showinitializ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showinitializ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 default the value of a define and the initializer of a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 only displayed if they are less than 30 lines long. By pu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command in a comment block of a define or variable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itializer is shown uncondition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 \ref cmdhideinitializer "\\hideinitializer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cmdstruct \struct &lt;name&gt; [&lt;header-file&gt;] [&lt;header-name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stru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icates that a comment block contains documentation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ruct with name \&lt;name\&gt;. The arguments are equal to the \\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 \ref cmdclass "\\clas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cmdtypedef \typedef (typedef declarat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type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icates that a comment block contains documentation for a typedef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ypedef (either global or as a member of a class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is equivalent to \\var and \\f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 \ref cmdfn "\\fn" and \ref cmdvar "\\var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cmdunion \union &lt;name&gt; [&lt;header-file&gt;] [&lt;header-name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un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icates that a comment block contains documentation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ion with name \&lt;name\&gt;. The arguments are equal to the \\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 \ref cmdclass "\\clas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cmdvar \var (variable declarat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v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icates that a comment block contains documentation for a varia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um value (either global or as a member of a class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is equivalent to \\typedef and \\f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 \ref cmdfn "\\fn" and \ref cmdtypedef "\\typedef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cmdweakgroup \weakgroup &lt;name&gt; [(title)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addto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n be used exactly like \ref cmdaddtogroup "\\addtogroup", bu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lower priority when it comes to resolving conflicting grou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ini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page \ref grouping "Grouping" and \ref cmdaddtogroup "\\addtogroup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h2&gt;\htmlonly &lt;center&gt; --- \endhtml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ction indic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htmlonly --- &lt;/center&gt;\endhtmlonly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cmdattention \attention { attention text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atten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rts a paragraph where a message that needs attention may be enter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aragraph will be indent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ext of the paragraph has no special internal structure. All vis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hancement commands may be used inside th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ltiple adjacent \\attention commands will be joined into a singl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\\attention command ends when a blank line or some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tioning command is encounter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cmdauthor \author { list of authors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rts a paragraph where one or more author names may be enter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aragraph will be indent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ext of the paragraph has no special internal structure. All vis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hancement commands may be used inside th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ltiple adjacent \\author commands will be joined into a single para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separated by commas. Alternatively, one \\author command may men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veral authors. The \\author command ends when a blank line or some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tioning command is encoun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a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verbinclude author.cpp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ick &lt;a href="$(DOXYGEN_DOCDIR)/examples/author/html/class_windows_n_t.html"&gt;here&lt;/a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the corresponding HTML documentation that is generated by Doxy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cmdbrief \brief {brief 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bri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ts a paragraph that serves as a brief description. For classes and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brief description will be used in lists and at the star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cumentation page. For class and file members, the brief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be placed at the declaration of the member and prepend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tailed description. A brief description may span several lines (alth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 is advised to keep it brief!). A brief description ends whe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lank line or another sectioning command is encountered. If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\brief commands are present they will be joined. See s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ref cmdauthor "\\author" for an examp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nonymous to \\sh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cmdbug \bug { bug description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bu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rts a paragraph where one or more bugs may be report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aragraph will be indent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ext of the paragraph has no special internal structure. All vis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hancement commands may be used inside th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ltiple adjacent \\bug commands will be joined into a singl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ch bug description will start on a new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ternatively, one \\bug command may men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veral bugs. The \\bug command ends when a blank line or some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tioning command is encountered. See section \ref cmdauthor "\\author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an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cmddate \date { date description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rts a paragraph where one or more dates may be enter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aragraph will be indent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ext of the paragraph has no special internal structure. All vis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hancement commands may be used inside th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ltiple adjacent \\date commands will be joined into a singl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ch date description will start on a new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ternatively, one \\date command may men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veral dates. The \\date command ends when a blank line or some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tioning command is encountered. See section \ref cmdauthor "\\author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an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cmddeprecated \deprecated { description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depre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ts a paragraph indicating that this documentation block belong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deprecated entity. Can be used to describe alternativ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pected life span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subsection cmdendif \endif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s a conditional section that was started with \c \i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each \c \if one and only one matching \c \endif must fol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\ref cmdif "\\if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cmdexception \exception &lt;exception-object&gt; { exception description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exce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rts an exception description for an exception object with 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&lt;exception-object\&gt;. Followed by a description of the excep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existence of the exception object is not check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ext of the paragraph has no special internal structure. All vis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hancement commands may be used inside th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ltiple adjacent \\exception commands will be joined into a singl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ch parameter description will start on a new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\\exception description ends when a blank line or some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tioning command is encountered. See section \ref cmdfn "\\fn" for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par Not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ag \\exceptions is a synonym for this ta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cmdif \if &lt;section-labe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rts a conditional documentation section. The section en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a matching \c \endif command. A conditional sec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abled by default. To enable it you must p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tion-label after the \ref cfg_enabled_sections "ENABLED_SECTIONS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g in the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. Conditional blocks can be nested. A nested sec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ly enabled if all enclosing sections are enabled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a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*! Uncoditionally shown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\if Cond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  Only included if Cond1 is 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\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\if Cond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  Only included if Cond2 is 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  \if Cond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    Only included if Cond2 and Cond3 are 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  \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  More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\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Unconditional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endverbatim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 \ref cmdendif "\\endif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cmdinvariant \invariant { description of invariant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invari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ts a paragraph where the invariant of an entity can be describ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aragraph will be indent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ext of the paragraph has no special internal structure. All vis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hancement commands may be used inside th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ltiple adjacent \\invariant commands will be joined into a singl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ch invariant description will start on a new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ternatively, one \\invariant command may men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veral invariants. The \\invariant command ends when a blank line or some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tioning command is encoun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cmdnote \note { text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rts a paragraph where a note can be entered. The paragraph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dented. The text of the paragraph has no special internal structur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visual enhancement commands may be used inside th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ltiple adjacent \\note commands will be joined into a singl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ch note description will start on a new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ternatively, one \\note command may men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veral notes. The \\note command ends when a blank line or some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tioning command is encountered. See section \ref cmdpar "\\par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an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cmdpar \par [(paragraph title)] { paragraph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p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 paragraph title is given this command starts a paragraph wit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r defined heading. The heading extends until the en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. The paragraph following the command will be inde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no paragraph title is given this command will start a new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will also work inside other paragraph comman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like \\param or \\warning) without ending the that comman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ext of the paragraph has no special internal structure. All vis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hancement commands may be used inside th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\\par command ends when a blank line or some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tioning command is encounter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a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verbinclude par.cpp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ick &lt;a href="$(DOXYGEN_DOCDIR)/examples/par/html/class_test.html"&gt;here&lt;/a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the corresponding HTML documentation that is generated by Doxy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cmdparam \param &lt;parameter-name&gt; { parameter description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pa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rts a parameter description for a function parameter with 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&lt;parameter-name\&gt;. Followed by a description of the paramet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existence of the parameter is not check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ext of the paragraph has no special internal structure. All vis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hancement commands may be used inside th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ltiple adjacent \\param commands will be joined into a singl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ch parameter description will start on a new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\\param description ends when a blank line or some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tioning command is encountered. See section \ref cmdfn "\\fn" for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cmdpost \post { description of the postcondition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p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ts a paragraph where the postcondition of an entity can be describ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aragraph will be indent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ext of the paragraph has no special internal structure. All vis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hancement commands may be used inside th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ltiple adjacent \\post commands will be joined into a singl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ch postcondition will start on a new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ternatively, one \\post command may men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veral postconditions. The \\post command ends when a blank line or some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tioning command is encoun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cmdpre \pre { description of the precondition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p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ts a paragraph where the precondition of an entity can be describ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aragraph will be indent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ext of the paragraph has no special internal structure. All vis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hancement commands may be used inside th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ltiple adjacent \\pre commands will be joined into a singl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ch precondition will start on a new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ternatively, one \\pre command may men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veral preconditions. The \\pre command ends when a blank line or some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tioning command is encounte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cmdremarks \remarks { remark text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remar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rts a paragraph where one or more marks may be enter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aragraph will be indent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ext of the paragraph has no special internal structure. All vis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hancement commands may be used inside th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ltiple adjacent \\remark commands will be joined into a singl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ch remark will start on a new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ternatively, one \\remark command may men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veral remarks. The \\remark command ends when a blank line or some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tioning command is encounter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cmdreturn \return { description of the return value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rts a return value description for a func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ext of the paragraph has no special internal structure. All vis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hancement commands may be used inside th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ltiple adjacent \\return commands will be joined into a singl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\\return description ends when a blank line or some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tioning command is encountered. See section \ref cmdfn "\\fn" for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cmdretval \retval &lt;return value&gt; { description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retv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rts a return value for a function with 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&lt;return value\&gt;. Followed by a description of the return valu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ext of the paragraph that forms the description has no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ternal structure. All visual enhancement commands may be used insid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ltiple adjacent \\retval commands will be joined into a singl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ch return value description will start on a new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\\retval description ends when a blank line or some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tioning command is encounter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cmdsa \sa { references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rts a paragraph where one or more cross-references to class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ions, methods, variables, files or URL may be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wo names joines by either &lt;code&gt;::&lt;/code&gt; or &lt;code&gt;\#&lt;/code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understood as referring to a class and one of its member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e of several overloaded methods or constructo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y be selected by including a parenthesized list of argument types af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ethod na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nonymous to \\s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sa section \ref autolink "autolink" for information on how to create link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obj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cmdsince \since { text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tag can be used to specify since when (version or time)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tity is available. The paragraph that follows \\since does not hav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al internal structure. All visual enhancement commands may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d inside the paragraph. The \\since description ends when a blan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ne or some other sectioning command is encounter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cmdtest \test { paragraph describing a test case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rts a paragraph where a test case can be describ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description will also add the test case to a separate test lis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wo instances of the description will be cross-referenc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ch test case in the test list will be preceded by a heade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icates the origin of the test 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cmdthrow \throw &lt;exception-object&gt; { exception description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th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nonymous to \\exception (see section \ref cmdexception "\\exception"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par Not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ag \\throws is a synonym for this ta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cmdtodo \todo { paragraph describing what is to be done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to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rts a paragraph where a TODO item is describ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description will also add an item to a separate TODO lis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wo instances of the description will be cross-referenc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ch item in the TODO list will be preceded by a heade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icates the origin of the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cmdversion \version { version number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rts a paragraph where one or more version strings may be enter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aragraph will be indent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ext of the paragraph has no special internal structure. All vis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hancement commands may be used inside th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ltiple adjacent \\version commands will be joined into a singl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ch version description will start on a new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ternatively, one \\version command may men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veral version string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\\version command ends when a blank line or some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tioning command is encountered. See section \ref cmdauthor "\\author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an examp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cmdwarning \warning { warning message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rts a paragraph where one or more warning messages may be enter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aragraph will be indent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ext of the paragraph has no special internal structure. All vis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hancement commands may be used inside th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ltiple adjacent \\warning commands will be joined into a singl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ch warning description will start on a new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ternatively, one \\warning command may men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veral warnings. The \\warning command ends when a blank line or some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tioning command is encountered. See section \ref cmdauthor "\\author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an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h2&gt;\htmlonly &lt;center&gt; --- \endhtml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ands to create lin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htmlonly --- &lt;/center&gt;\endhtmlonly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cmdaddindex \addindex (tex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add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adds (text) to the \f$\mbox{\LaTeX}\f$ inde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cmdanchor \anchor &lt;word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anch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places an invisible, named anchor into the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which you can refer with the \\ref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 \ref cmdref "\\ref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cmdendlink \endlin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addindex \endlin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ends a link that is started with the \\link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 \ref cmdlink "\\link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subsection cmdlink \link &lt;link-object&gt;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links that are automatically generated by Doxygen always h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ame of the object they point to as link-tex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\\link command can be used to create a link to an object (a fil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ass, or member) with a user specified link-tex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link command should end with an \\endlink command. All text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\\link and \\endlink commands serves as text for a link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\&lt;link-object\&gt; specified as the first argument of \\lin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e section \ref autolink "autolink" for more information on automatic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nerated links and valid link-obj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cmdref \ref &lt;name&gt; ["(text)"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r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eates a reference to a named section, subsection, page or anch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HTML documentation the reference command will generate a link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ction. For a sections or subsections the title of the section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d as the text of the link. For anchor the optional text between qu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be used or \&lt;name\&gt; if no text is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\f$\mbox{\LaTeX}\f$ documentation the reference command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enerate a section number for sections or the text followed by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ge number if \&lt;name\&gt; refers to an anc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ction \ref cmdpage "\\page" for an example of the \\ref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cmdsection \section &lt;section-name&gt; (section tit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eates a section with name \&lt;section-name\&gt;. The titl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tion should be specified as the second argument of the \\s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warning This command only works inside related page document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\e not in other documentation block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s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ection \ref cmdpage "\\page" for an exampl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\ref cmdsection "\\section"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cmdsubsection \subsection &lt;subsection-name&gt; (subsection tit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sub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eates a subsection with name \&lt;subsection-name\&gt;. The titl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bsection should be specified as the second argument of the \\sub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warning This command only works inside related page document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\e not in other documentation block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ection \ref cmdpage "\\page" for an exampl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\ref cmdsubsection "\\cmdsubsection"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h2&gt;\htmlonly &lt;center&gt; --- \endhtml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ands for displaying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htmlonly --- &lt;/center&gt;\endhtmlonly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cmddontinclude \dontinclude &lt;file-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dont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command can be used to parse a source file without actu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erbatim including it in the documentation (as the \\include command does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is useful if you want to divide the source file into smaller piec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 documentation between the pie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urce files or directories can be specified us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ref cfg_example_path "EXAMPLE_PATH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g of Doxygen's 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lass and member declarations and definitions inside the code fra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`remembered' during the parsing of the comment block that contain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\\dontinclude comman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line by line descriptions of source files, one or more lin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he example can be displayed using the \\line, \\skip, \\skipline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\until commands. An internal pointer is used for these command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\dontinclude command sets the pointer to the first line of the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a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verbinclude include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re the example file \c example_test.cpp look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verbinclude example_test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ick &lt;a href="$(DOXYGEN_DOCDIR)/examples/include/html/example.html"&gt;here&lt;/a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the corresponding HTML documentation that is generated by Doxy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sa sections \ref cmdline "\\line", \ref cmdskip "\\skip"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\ref cmdskipline "\\skipline", and \ref cmduntil "\\until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cmdinclude \include &lt;file-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can be used to include a source file as a block of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ommand takes the name of an include file as an argumen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urce files or directories can be specified us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ref cfg_example_path "EXAMPLE_PATH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g of Doxygen's 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\&lt;file-name\&gt; itself is not unique for the set of example files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ref cfg_example_path "EXAMPLE_PATH" tag, you can include pa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he absolute path to disambiguat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ing the \\include command is equivalent to inserting the file in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documentation block and surrounding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\ref cmdcode "\\code" and \ref cmdendcode "\\endcode"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ain purpose of the \\include command is to avoid co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uplication in case of example blocks that consist of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urce and header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a line by line description of a source files us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ref cmddontinclude "\\dontinclude" command in combination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\ref cmdline "\\line", \ref cmdskip "\\skip"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ref cmdskipline "\\skipline"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\\until command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 \ref cmdexample "\\example" and \ref cmddontinclude "\\dontinclud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cmdline \line ( pattern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searches line by line through the example that was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cluded using \\include or \\dontinclude until it finds a non-bla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ne. If that line contains the specified pattern, it is writt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the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internal pointer that is used to keep track of the current lin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example, is set to the start of the line following the non-bla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 that was found (or to the end of the example if no such line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foun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section \ref cmddontinclude "\\dontinclude" for an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cmdskip \skip ( pattern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searches line by line through the example that was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cluded using \\include or \\dontinclude until it finds a line that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pecified patter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internal pointer that is used to keep track of the current lin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example, is set to the start of the line that contains th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ttern (or to the end of the example if the pattern could not be found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section \ref cmddontinclude "\\dontinclude" for an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subsection cmdskipline \skipline ( pattern 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skip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searches line by line through the example that was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cluded using \\include or \\dontinclude until it finds a line that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pecified pattern. It then writes the line to the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internal pointer that is used to keep track of the current lin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example, is set to the start of the line following the line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ritten (or to the end of the example if the pattern could not be found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ar 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omman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\verbatim\skipline pattern\endverbati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equivalent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\skip 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e pattern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section \ref cmddontinclude "\\dontinclude" for an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cmduntil \until ( pattern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writes all lines of the example that was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cluded using \\include or \\dontinclude to the output, until it fin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line containing the specified pattern. The line containing the 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be written as w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internal pointer that is used to keep track of the current lin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example, is set to the start of the line following last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 (or to the end of the example if the pattern could not be foun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section \ref cmddontinclude "\\dontinclude" for an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cmdverbinclude \verbinclude &lt;file-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verb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includes the file \&lt;file-name\&gt; verbatim in th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ommand is equivalent to pasting the file in the document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lacing \\verbatim and \\endverbatim commands around i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s or directories that doxygen should look for can be specified us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ref cfg_example_path "EXAMPLE_PATH" tag of Doxygen's 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cmdhtmlinclude \htmlinclude &lt;file-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html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includes the file \&lt;file-name\&gt; as is in the HTML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ommand is equivalent to pasting the file in the document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acing \\htmlonly and \\endhtmlonly commands around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s or directories that doxygen should look for can be specified us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ref cfg_example_path "EXAMPLE_PATH" tag of Doxygen's 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h2&gt;\htmlonly &lt;center&gt; --- \endhtml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ands for visual enhanc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htmlonly --- &lt;/center&gt;\endhtmlonly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cmda \a &lt;wor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plays the argument \&lt;word\&gt; using a special fo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 this command to refer to member arguments in the running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a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 the \a x and \a y coordinates are used to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endverbati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will result in the following text:&lt;br&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 the \a x and \a y coordinates are used to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cmdarg \arg { item-description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a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has one argument that continues until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lank line or until another \\arg is encounte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ommand can be used to generate a simple, not nested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gument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ch argument should start with a \\arg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a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yp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rg \c AlignLeft left align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rg \c AlignCenter center align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rg \c AlignRight right alig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 other types of alignment are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result in the following text:&lt;br&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 \c AlignLeft left align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 \c AlignCenter center align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 \c AlignRight right alig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ul&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 other types of alignment are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ar 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nested lists, HTML commands should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quivalent to \ref cmdli "\\li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cmdb \b &lt;word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plays the argument \&lt;word\&gt; using a bold fo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quivalent to \&lt;b\&gt;word\&lt;/b\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cmdc \c &lt;word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plays the argument \&lt;word\&gt; using a typewriter fo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 this to refer to a word of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quivalent to \&lt;tt\&gt;word\&lt;/tt\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a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yp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.. This function returns \c void and not \c int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result in the following text:&lt;br&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.. This function returns \c void and not \c int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quivalent to \ref cmdp "\\p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cmdcode \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ts a block of code. A code block is treated diffe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om ordinary text. It is interpreted as C/C++ code. The nam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asses and members that are documented are automatically replac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nks to the document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sa section \ref cmdendcode "\\endcode", section \ref cmdverbatim "\\verbatim"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cmde \e &lt;word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addindex \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plays the argument \&lt;word\&gt; in italic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 this command to emphasize wo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a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yp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... this is a \e really good example 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result in the following text:&lt;br&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 this is a \e really good example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quivalent to \ref cmdem "\\em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cmdem \em &lt;word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addindex \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plays the argument \&lt;word\&gt; in italic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 this command to emphasize wo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a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yp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... this is a \em really good example 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result in the following text:&lt;br&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 this is a \em really good example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quivalent to \ref cmde "\\e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cmdendcode 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s a block of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 \ref cmdcode "\\cod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cmdendhtmlonly 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s a block of text that was started with a \\htmlonly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 \ref cmdhtmlonly "\\htmlonly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cmdendlatexonly \endlatex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endlatex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s a block of text that was started with a \\latexonly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 \ref cmdlatexonly "\\latexonly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cmdendverbatim 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s a block of text that was started with a \\verbatim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 \ref cmdverbatim "\\verbatim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cmdfdollar \f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f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rks the start and end of an in-text formula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 \ref formulas "formulas" for an examp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cmdfbropen \f[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f[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rks the start of a long formula that is display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entered on a separate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 \ref cmdfbrclose "\\f]" and section \ref formulas "formula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cmdfbrclose \f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f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rks the end of a long formula that is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entered on a separate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 \ref cmdfbropen ""\\f[" and section \ref formulas "formula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cmdhtmlonly \html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ts a block of text that will be verbatim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nerated HTML documentation only. The block ends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htmlonly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can be used to include HTML code that is too compl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Doxygen (i.e. applets, java-scripts, and HTML tag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quire attributes). You can use the \\latexonly and \\endlatex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ir to provide a proper \f$\mbox{\LaTeX}\f$ alterna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b 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environment variables (like \$(HOME) ) are resolved insid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TML-only blo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sa section \ref cmdhtmlonly "\\htmlonly" and s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\ref cmdlatexonly "\\latexonly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cmdimage \image &lt;format&gt; &lt;file&gt; ["&lt;caption&gt;"] [&lt;sizeindication&gt;=&lt;size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erts an image into the documentation. This command is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cific, so if you want to insert an image for more than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mat you'll have to repeat this command for each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irst argument specifies the output format. Currently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llowing values are supported: \c html and \c late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cond argument specifies the file name of the imag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xygen will look for files in the paths (or files) that you specifi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fter the \ref cfg_image_path "IMAGE_PATH" tag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image is found it will be copied to the correct outpu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image name contains spaces you'll have to put quotes (") around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can also specify an absolute URL instead of a file name, but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xygen does not copy the image or check its exist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hird argument is optional and can be used to specify the ca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is displayed below the image. This argument has to b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tween quotes even if it does not contain any spaces. The quot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ripped before the caption is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ourth argument is also optional and can be used to specif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dth or height of the image. This is only usefu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\f$\mbox{\LaTeX}\f$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i.e. format=&lt;code&gt;latex&lt;/code&gt;). The \c sizeindication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ither \c width or \c height. The size should be a vali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ize specifier in \f$\mbox{\LaTeX}\f$ (for example &lt;code&gt;10cm&lt;/code&gt;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code&gt;6in&lt;/code&gt; or a symbolic width like &lt;code&gt;\\textwidth&lt;/code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re is example of a comment block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*! Here is a snapshot of my new applic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\image html application.jp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\image latex application.eps "My application" width=10c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this is an example of how the relevant part of the configuration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y look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AGE_PATH     = my_image_dir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warning The image format for HTML is limited to wha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rowser supports. For \f$\mbox{\LaTeX}\f$ the imag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ust be an encapsulated postscipt (ep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br&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Doxygen does not check if the image is in the correct forma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o \e you have to make sure this is the cas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cmdlatexonly \latex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latex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ts a block of text that will be verbatim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nerated \f$\mbox{\LaTeX}\f$ documentation only. The block ends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latexonly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command can be used to include \f$\mbox{\LaTeX}\f$ code that is to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lex for Doxygen (i.e. images, formulas, special characters). You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 the \\htmlonly and \\endhtmlonly pair to provide a proper HTM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erna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b 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environment variables (like \$(HOME) ) are resolved insid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$\mbox{\LaTeX}\f$-only blo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sa section \ref cmdlatexonly "\\latexonly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section \ref cmdhtmlonly "\\htmlonly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cmdli \li { item-description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has one argument that continues until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lank line or until another \\li is encounte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ommand can be used to generate a simple, not nested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gument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ch argument should start with a \\li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a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yp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li \c AlignLeft left align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li \c AlignCenter center align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li \c AlignRight right alig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 other types of alignment are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result in the following text:&lt;br&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 \c AlignLeft left align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 \c AlignCenter center align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 \c AlignRight right alig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ul&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 other types of alignment are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ar 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nested lists, HTML commands should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quivalent to \ref cmdarg "\\arg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cmdp \p &lt;wor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plays the parameter \&lt;word\&gt; using a typewriter fo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can use this command to refer to member function parameter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running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a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 the \p x and \p y coordinates are used to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endverbati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will result in the following text:&lt;br&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 the \p x and \p y coordinates are used to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quivalent to \ref cmdc "\\c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cmdverbatim \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ts a block of text that will be verbatim included in bo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TML a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f$\mbox{\LaTeX}\f$ documentation. The block should end wit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\endverbatim block. All commands are disabled in a verbatim blo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warning Make sure you include a \\endverbatim command for ea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\verbatim command or the parser will get confus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cmdbackslash \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command writes a backslash character (\\) to the HTML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f$\mbox{\LaTeX}\f$ output. The backslash has to be escaped in s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ses because Doxygen uses it to detect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cmdat \@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command writes an at-sign (@) to the HTML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f$\mbox{\LaTeX}\f$ output. The at-sign has to be escaped in some cas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cause Doxygen uses it to detect JavaDoc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cmdamp \&amp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command writes the \&amp; character to the HTML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f$\mbox{\LaTeX}\f$ output. This character has to be escaped beca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has a special meaning in HTM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cmddollar \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command writes the \$ character to the HTML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f$\mbox{\LaTeX}\f$ output.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 has to be escaped in some cases, because it is used to exp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vironment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cmdhash \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command writes the \# character to the HTML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f$\mbox{\LaTeX}\f$ output.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acter has to be escaped in some cases, because it is used to re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documented entiti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cmdlt \\&l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command writes the \&lt; character to the HTML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f$\mbox{\LaTeX}\f$ output.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acter has to be escaped because it has a special meaning in HTM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cmdgt \\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command writes the \&gt; character to the HTML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f$\mbox{\LaTeX}\f$ output.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acter has to be escaped because it has a special meaning in HTM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h2&gt;\htmlonly &lt;center&gt; --- \endhtml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ands included for Qt compat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htmlonly --- &lt;/center&gt;\endhtmlonly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commands are supported to remain compatible to the Qt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browser generator. Do \e not use these commands in your own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\annotatedclass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\classhierarchy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\def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\function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\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\headerfile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\inheri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\l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\post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