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reat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that are 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consists of a single executable that, when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has a number of tab fiel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button with a circular "refresh" arrow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