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secutive one-line comments are merged together in on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n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