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ARN_IF_UNDOCUMENTED is set to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EXTRACT_ALL is set to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