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tention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m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if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include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variant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te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ost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re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marks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ince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est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odo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an single 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group "\\in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placed in front of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finition. 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efgroup "\\def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a \c \internal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@{ ... //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tmlonly LaTeX\endhtmlonly\latexonly\LaTeX\ \endlatexonly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type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n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if one and only one matching \c 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f "\\end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s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ef cmdsection "\\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cmd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m "\\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"&lt;caption&gt;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an encapsulated postsc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