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t will produce a warning that it cannot find dox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and 1.32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solution to this problem, but it is discu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n mailing list. I recomment to use version 1.29 until 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son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