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0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forma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figuration file is a free-form ASCII text file with a struct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imilar to that of a Makefile. It is pars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-descent parser that is built into \c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ay contain tabs and newlines for formatt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ments in the file are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may be placed anywhere within the file (except within quo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 begin with the \# character and end at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ssentially consists of a list of assignment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tatement consists of a \c TAG_NAME written in capit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\c = character and one or mor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sequences of non-blanks. If the value should contain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s it must be surrounded by quotes (&amp;quot;...&amp;quo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lines can be concatenated by inserting a backslash (\\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last character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 can expanded using the pattern \c $(ENV_VARIABLE_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options can be divided into several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 is an alphabetical index of the tags that ar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descriptions of the tags grouped by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ulticol cols=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lticols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mpac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allexternals ALLEXTERN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always_detailed_sec 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alphabetical_index ALPHABETICAL_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bin_abspath BIN_ABS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brief_member_desc BRIEF_MEMBER_DES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case_sense_names CASE_SENSE_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cgi_name CGI_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cgi_url CGI_UR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class_diagrams CLASS_DIA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class_graph 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collaboration_graph 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cols_in_alpha_index 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compact_latex COMPACT_LAT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compact_rtf 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disable_index DISABLE_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doc_abspath DOC_ABS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doc_url DOC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nable_preprocessing 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nabled_sections 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ample_path 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ample_patterns 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clude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clude_patterns 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pand_only_predef 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t_doc_paths EXT_DOC_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tra_packages 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tract_all 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tract_private 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file_patterns 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full_path_names 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html 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htmlhelp 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latex 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man 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rtf 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tagfile 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raphical_hierarchy 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ave_dot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ide_scope_names 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ide_undoc_classes 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ide_undoc_members 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tml_align_members 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tml_footer 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tml_header 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tml_output 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tml_stylesheet 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gnore_prefix 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mage_path 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clude_graph INCLUDE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clude_path 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herit_docs 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line_info INLINE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line_sources 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pu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put_filter 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ternal_docs 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javadoc_autobrief 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latex_batchmode 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latex_header 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latex_output 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macro_expansion 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man_extension MAN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man_output 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output_directory 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output_language 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paper_type 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pdf_hyperlinks 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perl_path 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predefined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project_name 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project_number 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quiet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recursive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repeat_brief 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earch_includes SEARCH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earchengine 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how_include_files 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ort_member_docs 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ource_browser 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trip_code_comments 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trip_from_path 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rtf_hyperlinks 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rtf_output 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tab_size 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tagfiles 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verbatim_headers 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warnings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warn_format 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warn_if_undocumented 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multi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mpac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ltico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rmal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general Gener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OJECT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OJECT_NAME tag is a single word (or a sequence of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rrounded by double-quotes) that should identify the project for whi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is generated. This name is used in the title of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pages and in a few other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OJECT_NUMB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OJECT_NUMBER tag can be used to enter a project or revi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uld be handy for archiving the generated documen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ome version control syste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OUTPUT_DIRECTORY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OUTPUT_DIRECTORY tag is used to specify the (relative or absolut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th into which the generated HTML and Latex documentation will be writt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relative path is entered, it will be relative to the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doxygen was started. If left blank the current directory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UTPUT_LANGUAG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OUTPUT_LANGUAGE tag is used to specify the language in whi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generated by doxygen is written. Doxygen will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to generate all constant output in the prope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language is English, other supported languag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tch, French, Italian, Czech, Swedish, German and Japan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isable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ISABLE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ISABLE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full control over the layout of the generated HTML pag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ght be necessary to disable the index and replace it with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SABLE_INDEX tag can be used to turn on/off the condensed index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 of each page. A value of NO (the default) enables the index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YES disabl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AL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TRACT_ALL tag is set to \c YES all classes and funct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d in the documentation, even if no documentation wa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will also disable the warnings about undocumented me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re normally produced when \c WARNINGS is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PRIVAT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TRACT_PRIVATE tag is set to \c Y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for private members will be extrac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MEMB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UNDOC_MEMBER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documented members inside documented classes or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member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overviews, but no documentation section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CLAS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UNDOC_CLASSES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ocumen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classe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overvi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rief_member_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BRIEF_MEMBER_DES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RIEF_MEMBER_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BRIEF_MEMBER_DESC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brief member descriptions after the members that ar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and class documentation (similar to Java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o NO to dis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PEAT_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REPEAT_BRIEF tag is set to \c YES (the default)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epend the brief description of a member or function before the det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both \c HIDE_UNDOC_MEMBERS and \c BRIEF_MEMBER_DESC are set to \c NO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ef descriptions will be completely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WAYS_DETAILED_SE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WAYS_DETAILED_SEC and \c REPEAT_BRIEF tags are both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enerate a detailed section even if there is only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ULL_PATH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ULL_PATH_NAMES tag is set to \c YES Doxygen will prepend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before files name in the file list and in the header files.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NO the shortest path that makes the file name unique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P_FROM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ULL_PATH_NAMES tag is set to \c YES then the \c STRIP_FROM_PATH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used to strip a user defined part of the path. Stripp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ly done if one of the specified strings matches the left-hand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TERNAL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TERNAL_DOCS tag determines if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 typed after a \\internal command is included. If the tag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\c NO (the default) then the documentation will be ex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it to \c YES to include the intern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lass_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LASS_DIAGRAM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LASS_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LASS_DIAGRAMS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class diagram (in Html and \f$\mbox{\LaTeX}\f$) for classes with b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er classes. Setting the tag to \c NO turns the diagram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URCE_BROWS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URCE_BROWSER tag is set to \c YES then a list of source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generated. Documented entities will be cross-referenced with thes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SOURC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\c INLINE_SOURCES tag to \c YES will include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functions, classes and enums directly in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P_CODE_COMMENT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STRIP_CODE_COMMENTS tag to YES (the default) will i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to hide any special comment blocks from generated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gments. Normal C and C++ comments will always remain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ase_sens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ASE_SENSE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ASE_SENS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ASE_SENSE_NAMES tag is set to \c NO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only generate file names in lower case letters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YES upper case letters are also allowed. This is useful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es or files whose names only differ in case and if your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case sensitive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SCOPE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HIDE_SCOPE_NAMES tag is set to NO (the default) then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how members with their full class and namespace scop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. If set to YES the scope will be h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VERBATIM_HEAD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VERBATIM_HEADERS tag is set the \c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generate a verbatim copy of the header file for each cla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an include is specified. Set to NO to dis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INCLUDE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HOW_INCLUDE_FILES tag is set to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put list of the files that are included by a file in th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JAVADOC_AUTO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JAVADOC_AUTOBRIEF is set to \c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interpret the first line (until the first dot) of a JavaDoc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 as the brief description. If set to NO, the Javadoc-sty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have just like the Qt-styl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HERIT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HERIT_DOCS tag is set to \c YES (the default) then an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 inherits the documentation from any documented member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imp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INFO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LINE_INF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LINE_INFO tag is set to \c YES (the default) then a tag [inl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nserted in the documentation for inline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RT_MEMBER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ORT_MEMBER_DOCS tag is set to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ort the (detailed) documentation of file and class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phabetically by member name. If set to NO the members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AB_SIZ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TAB_SIZE tag can be used to set the number of spaces in a 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uses this value to replace tabs by spaces in code fra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ABLED_SEC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NABLE_SECTIONS tag can be used to enable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sections, marked by \ref cmdif "\\if" \&lt;section-label\&gt;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mdendif "\\endif"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 messages_input Options related to warning and progress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UIE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QUIET tag can be used to turn on/off the messages that ar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standard output by doxygen. Possible values are \c YES and \c 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c YES implies that the messages are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ING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INGS tag can be used to turn on/off the warning messag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d to standard error by doxygen. Possible values are \c YES and \c 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c YES implies that the warnings are on. 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 Tip: Turn warnings on while writing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IF_UNDOCUMENT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WARN_IF_UNDOCUMENTED is set to YES, then doxygen will generate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undocumented members. If EXTRACT_ALL is set to YES then this fla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FORMA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ARN_FORMAT tag determines the format of the warning mess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can produce. The string should contain the $file, $line, and $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s, which will be replaced by the file and line number from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 originated and the war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input Input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INPUT tag is used to specify the files and/or directories tha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ed source files. You may enter file name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myfile.cpp or directories like \c /usr/src/myproj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 the files or directories with spaces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b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(and only this tag) is \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value of the \c INPUT tag contains directories,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FILE_PATTERNS tag to specify one or more wildcard 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like \c *.cpp and \c *.h ) to filter out the source-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directories. If left blank all files are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.e. wildcard &lt;tt&gt;*&lt;/tt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CURSIV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RECURSIVE tag can be used to specify whether or not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ould be searched for input files as well. Possible values are \c 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\c NO.  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XCLUDE tag can be used to specify files and/or directories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luded from the \c INPUT source files. This way you can easily ex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directory from a directory tree whose root is specified with the \c INPUT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value of the INPUT tag contains directorie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EXCLUDE_PATTERNS tag to specify one or more wildcard patterns to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ain files from thos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XAMPLE_PATH tag can be used to specify one or mor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ies that contain example code fragments that are includ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\include command in section \ref cmdinclude "\\includ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value of the \c EXAMPLE_PATH tag contains directorie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EXAMPLE_PATTERNS tag to specify one or more wildcard pattern (like *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*.h) to filter out the source-files in the directories. If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k all file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MAG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MAGE_PATH tag can be used to specify one or mor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ies that contain images that are to be includ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(see the \ref cmdimage "\image"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PUT_FIL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PUT_FILTER tag can be used to specify a program that doxyge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oke to filter for each input file. Doxygen will invoke the fil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executing (via popen())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 &lt;filter&gt; &lt;input-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&lt;filter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 value of the \c INPUT_FILTER tag, and \&lt;input-file\&gt; is the nam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file. Doxygen will then use the output that the filter program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alphabetical_index Alphabetical index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phabetical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PHABETICAL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PHABETICAL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PHABETICAL_INDEX tag is set to \c YES, an alphabetical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all compounds will be generated. Enable this if the project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ot of classes, structs, unions or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LS_IN_ALPHA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alphabetical index is enab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see \c ALPHABETICAL_INDEX) then the \c COLS_IN_ALPHA_INDEX tag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specify the number of columns in which this list will be split (can be a number in the range [1..20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GNORE_PREFI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case all classes in a project start with a common prefix, all class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ut under the same header in the alphabetical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IGNORE_PREFIX tag can be used to specify a pre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or a list of prefixes) that should be ignored while generating the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html_output HTML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HTM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HTML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HTML_OUTPUT tag is used to specify where the HTML 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html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HTML_HEADER &lt;dd&gt;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HEADER tag can be used to specify a user defined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 file for each generated HTML page. To get valid HTML the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contain at least a \c &lt;HTML&gt; and a \c &lt;BODY&gt; tag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ITLE&gt;My title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NK HREF="doxygen.css" REL="stylesheet" TYPE="text/cs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tag is left blank doxygen will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ndard hea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doxygenversion&lt;/code&gt;, &lt;code&gt;\$projectnam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PROJECT_NAM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 number (see PROJECT_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FOO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FOOTER tag can be used to specify a user defined HTML foo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generated HTML page. To get valid HTML the header file sh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least a \c &lt;/BODY&gt; and a \c &lt;/HTML&gt; tag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ag is left blank doxygen will generate a standard foo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doxygenversion&lt;/code&gt;, &lt;code&gt;\$projectnam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PROJECT_NAM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 number (see PROJECT_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STYLESHEE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HTML_STYLESHEET tag can be used to specify a user defined casc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sheet that is used by each HTML page. I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e-tune the look of the HTML output. If the tag is left blank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 default style sheet. Here is the default style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doxygen normally gener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H1 { text-align: center; }</w:t>
      </w:r>
    </w:p>
    <w:p>
      <w:pPr>
        <w:pStyle w:val="PreformattedText"/>
        <w:bidi w:val="0"/>
        <w:spacing w:before="0" w:after="0"/>
        <w:jc w:val="left"/>
        <w:rPr/>
      </w:pPr>
      <w:r>
        <w:rPr/>
        <w:t>A.qindex 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.qindexRef 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.el { text-decoration: none; font-weight: bold }</w:t>
      </w:r>
    </w:p>
    <w:p>
      <w:pPr>
        <w:pStyle w:val="PreformattedText"/>
        <w:bidi w:val="0"/>
        <w:spacing w:before="0" w:after="0"/>
        <w:jc w:val="left"/>
        <w:rPr/>
      </w:pPr>
      <w:r>
        <w:rPr/>
        <w:t>A.elRef { font-weight: bold }</w:t>
      </w:r>
    </w:p>
    <w:p>
      <w:pPr>
        <w:pStyle w:val="PreformattedText"/>
        <w:bidi w:val="0"/>
        <w:spacing w:before="0" w:after="0"/>
        <w:jc w:val="left"/>
        <w:rPr/>
      </w:pPr>
      <w:r>
        <w:rPr/>
        <w:t>A.code { text-decoration: none; font-weight: normal; color: #4444e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A.codeRef { font-weight: normal; color: #4444e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DL.el { margin-left: -1cm 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.fragment { width: 100%; border: none; background-color: #eeeee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.in { margin-left: 16 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.ah { background-color: black; margin-bottom: 3; margin-top: 3 }</w:t>
      </w:r>
    </w:p>
    <w:p>
      <w:pPr>
        <w:pStyle w:val="PreformattedText"/>
        <w:bidi w:val="0"/>
        <w:spacing w:before="0" w:after="0"/>
        <w:jc w:val="left"/>
        <w:rPr/>
      </w:pPr>
      <w:r>
        <w:rPr/>
        <w:t>TD.md { background-color: #f2f2ff 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.groupHeader { margin-left: 16; margin-top: 12; margin-bottom: 6; font-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.groupText { margin-left: 16; font-style: italic; font-size: small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.keyword       { color: #008000 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.keywordtype   { color: #604020 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.keywordflow   { color: #e08000 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.comment       { color: #800000 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.preprocessor  { color: #806020 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.stringliteral { color: #002080 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.charliteral   { color: #008080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ALIGN_MEMB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TML_ALIGN_MEMBERS tag is set to \c YES, the members of cl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or namespaces will be aligned in HTML using tables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 a bullet list will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&gt;Note: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is tag to NO will become obsolete in the future, since I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nt to support and test the aligned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HTMLHEL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HELP tag is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generates three additional HTML index fi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index.hhp, \c index.hhc, and \c index.hhk. The \c index.hhp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ject file that can be rea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http://msdn.microsoft.com/workshop/author/htmlhel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soft HTML help workshop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http://msdn.microsoft.com/workshop/author/html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HTML workshop contains a compiler that can convert all HTML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by doxygen into a single compressed HTML file (.chm).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ML files are now used as the Windows 98 help format, and will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ld windows help format (.hlp) on all Windows platforms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ressed HTML files also contain an index, a table of cont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you can search for words in th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which basically renders \c doxysearch obsolete on Window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TML workshop also contains a viewer for compressed HT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latex_output LaTeX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LATEX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Latex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OUTPUT tag is used to specify where the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latex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mpact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MPACT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MPACT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MPACT_LATEX tag is set to \c YES Doxygen generates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$\mbox{\LaTeX}\f$ documents. This may be useful for small projects and may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some tree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APER_TYP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PER_TYPE tag can be used to set the paper type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the printer. Possible values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a4&lt;/code&gt; (210 x 297 m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a4wide&lt;/code&gt; (same as a4, but including the a4wide pack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letter&lt;/code&gt; (8.5 x 11 inc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legal&lt;/code&gt; (8.5 x 14 inc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executive&lt;/code&gt; (7.25 x 10.5 inc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/ul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a4wid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_PACKAG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EXTRA_PACKAGES tag can be used to specify one or more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names that should be included in the \f$\mbox{\LaTeX}\f$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get the times font for instance you can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_PACKAGES =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no extra packages will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HEAD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HEADER tag can be used to specify a personal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ader for the generated latex document. The header should contain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til the first chapter. If it is left blank doxygen will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ndard header, which looks as follows for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a4paper]{b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a4w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makeid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fancyhea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epsfi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doxyg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tocdepth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{\footrulewidth}{0.4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{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Generated by Doxyg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ate{Thu Sep 30 19:58:32 19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numbering{rom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earemptydoubl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earemptydoubl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numbering{arab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use a user defined header if you know what you are do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doxygenversion&lt;/code&gt;, &lt;code&gt;\$projectnam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PROJECT_NAM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 number (see PROJECT_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DF_HYPER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PDF_HYPERLINKS tag is set to \c YES, the LaTeX that i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prepared for conversion to pdf (using ps2pdf). The pdf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links (just like the HTML output) instead of page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kes the output suitable for online browsing using a pdf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BATCHMOD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LATEX_BATCHMODE tag is set to \c YES, doxygen will add the \\batch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 to the generated \f$\mbox{\LaTeX}\f$ files.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truct \f$\mbox{\LaTeX}\f$ to keep running if errors occur,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king the user for help. This option is also used when generating formul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rtf_output RTF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RT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RTF tag is set to \c YES Doxygen will generate RTF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now this is experimental and is disabled by default. The 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is optimised for Word 97 and may not look too pret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readers/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RTF_OUTPUT tag is used to specify where the RTF 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\c rtf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MPACT_RT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MPACT_RTF tag is set to \c YES Doxygen generates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F documents. This may be useful for small projects and may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some tree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HYPER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TF_HYPERLINKS tag is set to \c YES, the RTF that i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ontain hyperlink fields. The RTF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links (just like the HTML output) instead of page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kes the output suitable for online browsing using Word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 compatible reader that support thos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pad (write) and others do not support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an_output Man page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MA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MAN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man pages for classes 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N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N_OUTPUT tag is used to specify where the man page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man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directory man3 will be created inside the directory spec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MAN_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N_EXTE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N_EXTENSION tag determines the extension that i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d man pages (default is the subroutine's section .3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prepro Preprocessor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ABLE_PREPROCESS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NABLE_PREPROCESSING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 all C-preprocessor directives found in the sources an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CRO_EXPA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MACRO_EXPANSION tag is set to \c YES Doxygen will expand all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ames in the source code. If set to \c NO (the default) only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ation will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arch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ARCH_INCLUD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SEARCH_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EARCH_INCLUDES tag is set to \c YES (the default) the include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\c INCLUDE_PATH (see below) will be search if a \#includ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CLUDE_PATH tag can be used to specify one or more directo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include files that are not input files but should be pro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EDEFIN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EDEFINED tag can be used to specify one or more macro na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defined before the preprocessor is started (similar to the -D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cc). The argument of the tag is a list of macro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name&lt;/code&gt; or &lt;code&gt;name=definition&lt;/code&gt; (no spac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efinition and the = are omitted =1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PAND_ONLY_PRED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PAND_ONLY_PREDEF and \c MACRO_EXPANSION tags are both set to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macro expansion is limited to the macros spec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PREDEFINED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extref External referenc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TAGFILES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TAGFILES tag can be used to specify one or more tag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section \ref doxytag_usage for more information about the us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ptionally an initial location of the external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added for each tag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of a tag file without this loca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= file1 file2 ... 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ng location for the tag files is do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= file1=loc1 "file2 = loc2" ... 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re \c loc1 and \c loc2 can be relative or absolute paths or UR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location is present for each tag, the installdox tool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\ref installdox_usage for more information)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o be run to correct the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tag file most have a unique name and if a tag file is not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directory in which doxygen is run, you must als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to the tagfil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AG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file name is specified after \c GENERATE_TAGFILE, doxygen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ag file that is based on the input files it 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section \ref doxytag_usage for more information about the us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lex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LEXTERNAL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LEX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LEXTERNALS tag is set to \c YES all external class will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class index. If set to \c NO only the inherited external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ERL_PATH should be the absolute path and name of the per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r (i.e. the result of `&lt;tt&gt;which perl&lt;/tt&gt;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dot Do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AVE_DO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et the \c HAVE_DOT tag to \c YES then doxygen will assume the dot to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vailable from the path. This tool is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a href="http://www.research.att.com/sw/tools/graphviz/"&gt;Graphviz&lt;/a&gt;, a 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isualization toolkit from AT&amp;T and Lucent Bell Labs. The other optio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ction have no effect if this option is set to \c NO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LASS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LASS_GRAPH and \c HAVE_DOT tags are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 graph for each documented class showing the dir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rect inheritance relations. Setting this tag to \c YES will for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CLASS_DIAGRAMS tag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LLABORATION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LLABORATION_GRAPH and \c HAVE_DOT tags are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 graph for each documented class showing the dir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rect implementation dependencies (inheritance, contain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references variables) of the class with other documen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CLUDE_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NABLE_PREPROCESSING, \c INCLUDE_GRAPH, and \c HAVE_DOT ta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o \c YES then doxygen will generate a graph for each documented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ing the direct and indirect include dependencies of the file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RAPHICAL_HIERARCHY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RAPHICAL_HIERAT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GRAPHICAL_HIERARCHY and \c HAVE_DOT tags are set to \c YE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raphical hierarchy of all classes instead of a textual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the path where the dot tool can be f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left blank, it is assumed the dot tool can be found on the pa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search Search eng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ARCHENGIN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SEARCHENGINE tag specifies whether or no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arch should be used. Possible values are \c YES and \c 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set to \c NO or left blank, the values of all other tags in this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gi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GI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GI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CGI_NAME tag should be the name of the CGI scri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s the search engine (&lt;tt&gt;doxysearch&lt;/tt&gt;) with the correc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cript with this name will be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gi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GI_UR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GI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CGI_URL tag should be the absolute URL to the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gi binaries are located. See the documentation of your http daem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c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C_UR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C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DOC_URL tag should be the absolute URL to the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is located. If left blank the absolute path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, with &lt;tt&gt;file://&lt;/tt&gt; prepended to it, will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correct for local viewing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c_abs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C_ABS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C_ABS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DOC_ABSPATH tag should be the absolute path to the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is located. If left blank the directory on the local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in_abs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BIN_ABSPATH &lt;dd&gt;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IN_ABS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BIN_ABSPATH tag must point to the directory where the doxysearch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_doc_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EXT_DOC_PATHS &lt;d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_DOC_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EXT_DOC_PATHS tag can be used to specify one or more path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generated for other projects. This allows doxysearch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cumentation for these projects as well. All paths must be absol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ampl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se you have a simple project consisting of two files: a sourc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example.cc and a header file \c example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 minimal configuration file is as simple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.cc exa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ing the example makes use of Qt classes and perl is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&lt;code&gt;/usr/bin&lt;/code&gt;, a more realistic configuration fi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=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.cc exa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        = qt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_PATH        = /usr/bin/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NGINE    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nerate the documentatio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stack.nl/~dimitri/qdbttabular/index.html"&gt;QdbtTabular&lt;/a&gt;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used the following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= Qdbt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=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s/examples.doc 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= *.cc *.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_PATH     =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        = qt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_PATH        = /usr/local/bin/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NGINE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GI_NAME         = search.cgi</w:t>
      </w:r>
    </w:p>
    <w:p>
      <w:pPr>
        <w:pStyle w:val="PreformattedText"/>
        <w:bidi w:val="0"/>
        <w:spacing w:before="0" w:after="0"/>
        <w:jc w:val="left"/>
        <w:rPr/>
      </w:pPr>
      <w:r>
        <w:rPr/>
        <w:t>CGI_URL          = http://www.stack.nl/~dimitri/cgi-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_URL          = http://www.stack.nl/~dimitri/qdbt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_ABSPATH      = /home/dimitri/.html/qdbt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_ABSPATH      = /home/dimitri/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enerate the Qt-1.44 documentation from the sources, you coul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    =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    = q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MEMBERS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CLASSES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_INCLUDES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_PATH_NAMES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_FROM_PATH      = $(QTDIR)/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= USE_TEMPLATECLASS Q_EXPORT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ArrayT:=QArray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ListT:=QLis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DictT:=Q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QueueT:=QQueu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VectorT:=QVec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PtrDictT:=QPtr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DictT:=QInt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StackT:=QStack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DictIteratorT:=QDic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ListIteratorT:=QLis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CacheT:=QCach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CacheIteratorT:=QCache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CacheT:=QIntCach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CacheIteratorT:=QIntCache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DictIteratorT:=QIntDic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PtrDictIteratorT:=QPtrDic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    = $(QTDIR)/doc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widget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kernel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dialog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    = *.cpp *.h q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_PATH         = $(QTDIR)/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Doxygen's preprocessor is used to substitut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names that are normally substituted by the C pre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out doing full macro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