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downloaded doxygen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flex, \c bison, \c libiconv and &lt;code&gt;GNU make&lt;/code&gt;, and \c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\c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configure script assume the availability of standard UNIX tool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&lt;code&gt;sed, date, find, uname, mv, cp, cat, echo, tr, cd&lt;/code&gt; and \c 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 Software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qt-project.org/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3 or higher (but currently, Qt 5.x is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X Liv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or if you do not wish to use pdflatex,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eeded. You can find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order to generate doxygen's own documentation, Python is nee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it  at &lt;a href="http://www.python.org"&gt;www.python.or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t-4.3 or higher installed and want to build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-end, you should run the configure scri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`--with-doxywizard`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 and optionally &lt;code&gt;doxywizard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tml directory). You will need the &lt;code&gt;python&lt;/code&gt;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\&lt;prefix\&gt;&lt;/code&gt; defaults to &lt;code&gt;/usr/local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--prefix`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--docdir`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&lt;code&gt;QTDIR&lt;/code&gt;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&lt;code&gt;/usr/include/qt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&lt;code&gt;/usr/lib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bin-dir-her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&lt;code&gt;csh&lt;/code&gt;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\c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ce_parse.cpp:348: member `class CPPValue yyalloc::yyvs' with 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doxygen doesn't work properly if i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n's C++ WorkShop Compiler. I cannot verify this myself as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a Solaris machine with this compiler. With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work and installing Sun patch 111679-13 has also been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`--static`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`-Bdynamic`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file.doxygen` 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`translator_xx.h`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`--english-only`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`--debug`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`-O2`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xygen 1.4.7 or higher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aphViz 2.8 or higher to avoid fo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7.0 onwards, build files are provided for Visual Studio 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free (as in beer) "Express" version of Developer Studio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doxygen. Alternatively, you can compi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install_src_unix "the UNIX way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modern versions of \c bison and \c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sourceforge.net/projects/winflexbison. After installation and add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`path` rename `win_flex.exe` to `flex.exe` and `win_bison.exe` to `bison.ex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you have to install \c python (version 2, see http://www.python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ckages are nee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process if you use a GitHub snapshot of doxygen (the official sourc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pre-generated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xygen's source tarball and put it somewhere (e.g. use &lt;code&gt;c:\\tools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a new command shell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zxvf doxygen-x.y.z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sources (you can obtain \c tar from e.g. http://gnuwin32.sourceforge.net/packages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use an unpack program, like 7-Zip (see http://www.7-zip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build in unpack feature of modern Window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vironment is setup to build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\c doxygen-x.y.z directory you will find a \c winbuil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\c Doxygen.sln file. Open this file in Visual Stu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build the Release or Debug flavor of Doxygen by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in the solutions explorer, and selecting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currently requires Q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qt-project.org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th certain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f you have Visual Studio you can also use the .dsw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wintools&lt;/code&gt; directory. Note that this file is no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so it might be outdat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\c flex, \c bison, and \c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\c flex, \c bison, and \c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_SIMPLE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. For instance if thes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usr\\share&lt;/code&gt; then BISON_SIMP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c:/tools/cygwin/usr/share/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 that is needed for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sult doxygen (without the wizard) can be compiled 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X11 or (the commercial version of)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uil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gen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.20 or better is highly recommended). Doxygen can use the \c dot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Viz package to render nicer diagram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compressed HTML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generate_htmlhelp "GENERATE_HTMLHELP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icrosoft.com/en-us/download/details.aspx?id=21138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qhg_location "QHG_LOCATION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Qt from &lt;a href="http://qt-project.org/downloads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&lt;a href="http://en.wikipedia.org/wiki/LaTeX"&gt;LaTeX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en.wikipedia.org/wiki/Ghostscript"&gt;Ghostscrip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X a number of distributions exists. Popular on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re &lt;a href="http://www.miktex.org"&gt;MikTe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://www.tug.org/protext/"&gt;proTeX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be &lt;a href="http://sourceforge.net/projects/ghostscript/"&gt;downloaded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ools you may want to install to use all of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ftp://ftp.tex.ac.uk/tex-archive/macros/latex/contrib/supported/fancyhdr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/supported&lt;/a&gt; directory of the te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qhelgenerator_loc "QHG_LOCATION") in the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Q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qt-project.org/downloads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&amp;amp; MacOS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4.6.3 (Linux) and 4.2.1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NU flex version 2.5.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2.5 (Linux) and 2.3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version 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X Live 2009 (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