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support for multiple languages. This means that the text frag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enerates can changed into languages other than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supported languages are English, French, Czec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, Italian, German and Japanese.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have volunteered to add support for other langua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languages and their current maintai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s Brei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j@NOSPAM.js-b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@NOSPAM.js-b.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ophe Bor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deux@NOSPAM.lig.di.epfl.c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rdeux@NOSPAM.lig.di.epfl.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uel H�gglund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T Er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sahag96@NOSPAM.nts.mh.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ahag96@NOSPAM.nts.mh.se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xet@NOSPAM.hem.passagen.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et@NOSPAM.hem.passagen.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z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stimil Hav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havran@NOSPAM.fel.cvut.cz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ran@NOSPAM.fel.cvut.c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nutz Borc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co@NOSPAM.borco-ei.eng.hokudai.ac.j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borco@NOSPAM.borco-ei.eng.hokudai.ac.j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med Aldo Faisa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essandro Falapp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aaf23@NOSPAM.cam.ac.u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f23@NOSPAM.cam.ac.uk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a.falappa@NOSPAM.flashnet.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falappa@NOSPAM.flashnet.i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ji Nagama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naga@NOSPAM.joyful.club.ne.j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ga@NOSPAM.joyful.club.ne.j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ncisco Oltra Then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foltra@NOSPAM.puc.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tra@NOSPAM.puc.c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li Korh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Olli.Korhonen@NOSPAM.ccc.f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li.Korhonen@NOSPAM.ccc.f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kolay Semyo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snob@NOSPAM.int.spb.ru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nob@NOSPAM.int.spb.ru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a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is Br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is.bralo@NOSPAM.zg.tel.h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ris.bralo@NOSPAM.zg.tel.h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itri van He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dimitri@NOSPAM.stack.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dimitri@NOSPAM.stack.n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Contact addres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 &amp; Jens Breitenstein &amp; {\tt j@jb-s.d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 &amp; Christophe Bordeux &amp; {\tt bordeux@lig.di.epfl.ch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Samuel H\"agglund &amp; {\tt sahag96@nts.mh.s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XeT Erixon      &amp; {\tt xet@hem.passagen.s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  &amp; Vlastimil Havran &amp; {\tt havran@fel.cvut.cz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z Borcoman &amp; {\tt borco@borco-ei.eng.hokudai.ac.jp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hmed Aldo Faisal &amp; {\tt aaf23@cam.ac.uk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Alessandro Falappa &amp; {\tt a.falappa@flashnet.i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Kenji Nagamatsu &amp; {\tt naga@joyful.club.ne.jp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Nickolay Semyonov &amp; {\tt snob@int.spb.ru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HOWTO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nl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er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doxygen.pro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 in the file doxygen.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NL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Dutc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In the member &lt;code&gt;latexBabelPackage()&lt;/code&gt; change "dutch" in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x package that adds support for you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Edit all the strings that are returned by the member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at the corresponding member in translator.h for the englis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returned and translate that into you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will translate the characters to proper La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 Html and man output for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compile everything (do this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Makefile.dox* have to be regenera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nd &lt;code&gt;translator_xx.h&lt;/code&gt; or a &lt;code&gt;diff -u&lt;/code&gt; of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