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7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quires very little overhead from the writer of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in text will do, but for more fancy or structured output HTML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some of doxygen's special command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s C/C++, Java, (Corba and Microsoft) Java, Pyt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L, C#, Objective-C and to some extent D and PHP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Supports documentation of files, namespaces, packages, cla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ructs, unions, templates, variables, functions, typedefs, enu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JavaDoc (1.1), Qt-Doc, and ECMA-334 (C# spec.)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utomatically generates class and collaboration diagrams in HTML (as click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maps) and \f$\mbox{\LaTeX}\f$ (as Encapsulated PostScript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ses the dot tool of the Graphviz tool kit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dependency graphs, collaboration diagrams, call graphs,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phs, and graphical class hierarchy grap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lexible comment placement: Allows you to put documenta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ader file (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of an entity), source file (before the definition of an entit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enerates a list of all members of a class (including any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) along with their protec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Outputs documentation in on-line format (HTML and UNIX man pag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-line format (\f$\mbox{\LaTeX}\f$ and RTF)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ny of these can be disabled if desired). All formats are optimiz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e of reading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rthermore, compressed HTML can be generated from HTML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's HTML Help Workshop (Windows only) and PDF can b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\f$\mbox{\LaTeX}\f$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ull C preprocessor to allow proper parsing of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fragments and to allow expansion of all or part of macro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detects public, protected and private section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specific signal and slots sections. Extraction of privat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utomatically generates references to documented classes, files,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embers. Documentation of global functions, globals variab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s, defines and enumeration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eferences to base/super classes and inherited/overridden me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cludes a fast, rank based search engine to search for strings or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lass an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can type normal HTML tags in your documentation. Doxygen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m to their equivalent \f$\mbox{\LaTeX}\f$, RTF, and man-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part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references to documentation generated for othe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nother part of the same project) in a location independ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ows inclusion of source code examples that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nclusion of undocumented classes is also supported, allowing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rn the structure and interfaces of a (large) piece of c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ing into the implementa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automatic cross-referencing of (documented) entiti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 source code fragments are syntax highlighted for ease of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llows inclusion of function/member/class definition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ll options are read from an easy to edit and (optionally) anno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Documentation and search engine can be transferred to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or machine without regenera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n cope with large project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doxygen can now be used in any project written in a languag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 by doxygen, initially it was specifically designed to be used for pro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ke use of Troll Te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www.trolltech.com/products/qt.html"&gt;Qt toolkit&lt;/A&gt;. I have tr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doxygen `Qt-compatible'. That is: Doxygen can read the documentation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source code and create a class browser that looks quite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is generated by Troll Tech. Doxygen understands the C++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Qt such as signals and slots and many of the markup commands used in the Qt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also automatically generate links to exis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generated with Doxygen or with Qt's non-public class brow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or. For a Qt based project this means that whenever you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 or classes belonging to the Qt toolkit, a link will be gener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t documentation. This is done independent of where this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