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output generated with Doxygen is not cover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fi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forma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 is a free-form ASCII text file with a struc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imilar to that of a Makefile. It is pars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-descent parser that is built into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tabs and newlines for format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s in the file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placed anywhere within the file (except with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begin with the \# character and end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ssentially consists of a list of assignmen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atement consists of a \c TAG_NAME written in capi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\c = character and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sequences of non-blanks. If the value should conta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it must be surrounded by quotes (&amp;quot;...&amp;quo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can be concatenated by inserting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can expanded using the pattern \c $(ENV_VARIABLE_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 can be divided into several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n alphabetical index of the tags that ar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descriptions of the tags grouped by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ulticol cols=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lticols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lexternals ALLEXTER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always_detailed_sec 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alphabetical_index ALPHABETICAL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in_abspath BIN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brief_member_desc BRIEF_MEMBER_D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ase_sense_names CASE_SENSE_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name CGI_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gi_url CGI_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lass_diagrams CLASS_DIA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laboration_graph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ls_in_alpha_index 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compact_latex COMPACT_LA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compact_rtf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isable_index DISABLE_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item cfg_doc_abspath DOC_ABS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doc_url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nable_preprocessing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h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ample_patterns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clude_patterns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pand_only_predef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_doc_paths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_packages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all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extract_private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ile_patterns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full_path_names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htmlhelp 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lat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man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rtf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enerate_tagfile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graphical_hierarchy 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ave_dot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classes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ide_undoc_members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align_members 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footer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header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output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html_stylesheet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gnore_prefix 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mage_path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graph 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clude_path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herit_docs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info 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line_sources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put_filter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internal_docs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javadoc_autobrief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batchmode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header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latex_output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cro_expansion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extension 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man_output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directory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output_language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aper_type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erl_path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edefin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ame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project_number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quie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cursiv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epeat_brief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_includes 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earchengine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how_include_files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rt_member_docs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ource_browser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code_comments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strip_from_path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hyperlinks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rtf_output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b_size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tagfiles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verbatim_headers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item cfg_warnings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mpac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ltico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general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AME tag is a single word (or a sequence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rounded by double-quotes) that should identify the project for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generated. This name is used in the titl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OJECT_NUMB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OJEC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OJECT_NUMBER tag can be used to enter a project or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uld be handy for archiving the generated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version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OUTPUT_DIRECTORY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OUTPUT_DIRECTORY tag is used to specify the (relative or absolut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th into which the generated HTML and Latex documentation will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relative path is entered, it will be relative to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oxygen was started. If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OUTPUT_LANGUAG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OUTPUT_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anguage is English, other supported langu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tch, French, Italian, Czech, Swedish, German and Japan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QUI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QUIET tag can be used to turn on/off the messages that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ndard output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WARNING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erated to standard error by doxygen. Possible values are \c YES and \c 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c YES implies that the warnings are on.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ISABLE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ISABLE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full control over the layout of the generated HTML pag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be necessary to disable the index and replace it with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ABLE_INDEX tag can be used to turn on/off the condensed inde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each page. A value of NO (the default) enables the ind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YES disabl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AL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ALL tag is set to \c YES all classes and func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the documentation, even if no documentation w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will also disable the warnings about undocumented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re normally produced when \c WARNINGS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CT_PRIVAT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CT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TRACT_PRIVATE tag is set to \c Y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private members will be extra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MEMBER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ocumented members inside documented classes or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member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, but no documentation section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IDE_UNDOC_CLASS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IDE_UNDOC_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HIDE_UNDOC_CLASSESS tag is set to \c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 to \c NO (the default) these classes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over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BRIEF_MEMBER_DES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RIEF_MEMBER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BRIEF_MEMBER_DESC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brief member descriptions after the members that ar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nd class documentation (similar to Java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TERNAL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TERNAL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TERNAL_DOCS tag determines i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typed after a \\internal command is included. If the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\c NO (the default) then the documentation will be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t to \c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PEAT_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PEAT_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REPEAT_BRIEF tag is set to \c YES (the default) Doxyg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pend the brief description of a member or function before th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both \c HIDE_UNDOC_MEMBERS and \c BRIEF_MEMBER_DESC are set to \c N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ways_detailed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WAYS_DETAILED_SEC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WAYS_DETAILED_SEC and \c REPEAT_BRIEF tags are both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ULL_PATH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ULL_PATH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Doxygen will prepe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before files name in the file list and in the header files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NO the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FROM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FROM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FULL_PATH_NAMES tag is set to \c YES then the \c STRIP_FROM_PAT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strip a user defined part of the path. Stripp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done if one of the specified strings matches the left-han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LASS_DIAGRAM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LASS_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LASS_DIAGRAMS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 class diagram (in Html and \f$\mbox{\LaTeX}\f$) for classes with 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 classes. Setting the tag to \c NO turns the diagram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URCE_BROWS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URCE_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OURCE_BROWSER tag is set to \c YES then a list of sourc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SOURC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LINE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\c INLINE_SOURCES tag to \c YES will inclu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unctions,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TRIP_CODE_COMMENT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TRIP_CODE_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STRIP_CODE_COMMENTS tag to YES (the default) will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to hide any special comment blocks from generate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gments. Normal C and C++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ASE_SENSE_NAM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ASE_SENSE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ASE_SENSE_NAMES tag is set to \c NO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only generate file names in lower case letter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YES upper case letters are also allowed.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es or files whose names only differ in case and if your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case sensitiv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VERBATIM_HEAD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VERBATIM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VERBATIM_HEADERS tag is set the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enerate a verbatim copy of the header file for each c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n include is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HOW_INCLUDE_FIL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HOW_INCLUDE_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HOW_INCLUDE_FILE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ut list of the files that are included by a file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JAVADOC_AUTOBRI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JAVADOC_AUTO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JAVADOC_AUTOBRIEF is set to \c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interpret the first line (until the first dot) of a JavaDoc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as the brief description. If set to NO, the Javadoc-sty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ave just like the Qt-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HERIT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HERI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HERIT_DOCS tag is set to \c YES (the default) then an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inherits the documentation from any documented memb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lin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LINE_INFO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LINE_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INLINE_INFO tag is set to \c YES (the default) then a tag [in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erted in the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ORT_MEMBER_DOC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ORT_MEMBER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ORT_MEMBER_DOCS tag is set to YES (the default)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ort the (detailed) documentation of file and clas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betically by member name. If set to NO the members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TAB_SIZ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TAB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TAB_SIZE tag can be used to set the number of spaces in a 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input Input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INPUT tag is used to specify the files and/or directorie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ed source files. You may enter file nam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myfile.cpp or directories like \c /usr/src/mypro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the files or directories with space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ag (and only this tag) is \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FI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FI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value of the \c INPUT tag contains directories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 FILE_PATTERNS tag to specify one or more wildcar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like \c *.cpp and \c *.h ) to filter out the source-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directories. If left blank all files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wildcard &lt;tt&gt;*&lt;/tt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ECURSIV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ECURSIVE tag can be used to specify whether or not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uld be searched for input files as well. Possible values are \c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c NO.  If left blank \c N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CLUDE tag can be used to specify files and/or directorie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d from the \c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ectory from a directory tree whose root is specified with the \c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CLUD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CLUD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EXAMPL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that contain example code fragments that are includ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\include command in section \ref cmdinclude "\\inclu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AMPLE_PATTERN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AMPLE_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 of the \c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EXAMPLE_PATTERNS tag to specify one or more wildcard pattern (like 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*.h) to filter out the source-files in the directories. If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MAG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MAG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MAGE_PATH tag can be used to specify one or mor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rectories that contain images that ar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(see the \ref cmdimage "\image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PUT_FIL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PUT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\&lt;filter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value of the \c INPUT_FILTER tag, and \&lt;input-file\&gt; is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. Doxygen will then use the output that the filter program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html_output HTML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HTML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OUTPUT tag is used to specify where the HTML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html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HTML_HEADER &lt;dd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HEADER tag can be used to specify a user defined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ile for each generated HTML page. To get valid HTML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contain at least a \c &lt;HTML&gt; and a \c &lt;BODY&gt; ta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ITLE&gt;My tit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 HREF="doxygen.css" REL="stylesheet" TYPE="text/cs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tag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FOOT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HTML_FOOTER tag can be used to specify a user defined HTML foo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enerated HTML page. To get valid HTML the header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a \c &lt;/BODY&gt; and a \c &lt;/HTML&gt; ta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tag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STYLESHEE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TML_STYLE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HTML_STYLESHEET tag can be used to specify a user defined casc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sheet that is used by each HTML page.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 the look of the HTML output. If the tag is left blank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default style sheet. Here is the default sty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doxygen normally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{ text-align: ce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qindexRef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 { text-decoration: none;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elRef { font-weight: bol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 { text-decoration: none;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deRef { font-weight: normal; color: #4444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link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:visited { color: #ffff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l { text-decoration: none; font-weight: bold; background-color: #ff808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L.el { margin-left: -1cm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fragment { width: 100%; border: none; background-color: #eeeee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in { margin-left: 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ah { background-color: black; margin-bottom: 3; margin-top: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D.md { background-color: #f2f2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tml_align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TML_ALIGN_MEMBER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HTML_ALIGN_MEMBERS tag is set to \c YES, the members of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namespaces will be aligned in HTML using tabl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 bullet list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tag to NO will become obsolete in the future, since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o support and test the aligned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html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HTMLHELP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GENERATE_HTMLHELP tag is set to \c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generates three additional HTML index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index.hhp, \c index.hhc, and \c index.hhk. The \c index.hhp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file that can be rea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workshop/author/htmlhelp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TML help workshop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msdn.microsoft.com/workshop/author/html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TML workshop contains a compiler that can convert all HTML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doxygen into a single compressed HTML file (.chm)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are now used as the Windows 98 help format, and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windows help format (.hlp) on all Windows platform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HTML files also contain an index,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can search for words in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basically renders \c doxysearch obsolete on Window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workshop also contains a viewer for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alphabetical_index Alphabetical inde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phabetical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PHABETICAL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ALPHABETICAL_INDEX tag is set to \c YES, an alphabetica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ll compounds will be generated. Enable this if the projec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s_in_alpha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S_IN_ALPHA_IND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lphabetical index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c ALPHABETICAL_INDEX) then the \c COLS_IN_ALPHA_INDEX ta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number of columns in which this list will be split (can be a number in the range [1..20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gnore_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GNORE_PREFI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all classes in a project start with a common prefix, all class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under the same header in the alphabetic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IGNORE_PREFIX tag can be used to specify a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a list of prefixes) that should be ignored while generating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latex_output LaTeX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LATEX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OUTPUT tag is used to specify where th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latex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LATEX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LATEX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$\mbox{\LaTeX}\f$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APER_TYP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APER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PER_TYPE tag can be used to set the paper typ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printer. Possible valu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&lt;/code&gt; (210 x 297 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a4wide&lt;/code&gt; (same as a4, but including the a4wide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tter&lt;/code&gt; (8.5 x 11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legal&lt;/code&gt; (8.5 x 14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code&gt;executive&lt;/code&gt; (7.25 x 10.5 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/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a4wi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TRA_PACKAG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RA_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RA_PACKAGES tag can be used to specify one or more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s that should be included in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get the times font for instance you can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=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HEADER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LATEX_HEADER tag can be used to specify a personal \f$\mbox{\LaTeX}\f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ader for the generated latex document. The header should contain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the first chapter. If it is left blank doxygen will gener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 header, which looks as follows fo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w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akeid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eps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tocdepth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footrulewidth}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Generated by Doxyg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ate{Thu Sep 30 19:58:32 19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rom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emptydoub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umbering{arab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par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use a user defined head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s have a special meaning inside the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de&gt;\$title&lt;/code&gt;, &lt;code&gt;\$datetime&lt;/code&gt;, &lt;code&gt;\$date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doxygenversion&lt;/code&gt;, &lt;code&gt;\$projectname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\$projectnumber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gen will replace them by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of the page, the current date and time, only the curren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sion number of doxygen, the project name (see PROJECT_NAME)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LATEX_BATCHMOD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LATEX_BATCH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 LATEX_BATCHMODE tag is set to \c YES, doxygen will add the \\batch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o the generated \f$\mbox{\LaTeX}\f$ fil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 \f$\mbox{\LaTeX}\f$ to keep running if errors occur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ing the user for help. This option is also used when generat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tf_output RTF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GENERATE_RTF tag is set to \c YES Doxygen will generate RT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 this is experimental and is disabled by default. The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is optimised for Word 97 and may not look too pret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RTF_OUTPUT tag is used to specify where the RTF doc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\c rtf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MPACT_RT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MPACT_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MPACT_RTF tag is set to \c YES Doxygen generates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F documents. This may be useful for small projects and may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some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RTF_HYPERLINK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RTF_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RTF_HYPERLINKS tag is set to \c YES, the RTF that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tain hyperlink fields. The RT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links (just like the HTML output) instead of pag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kes the output suitable for online browsing using Word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compatible reader that support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n_output Man page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MA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GENERATE_MAN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man pages for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OUTPU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N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OUTPUT tag is used to specify where the man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relative path is entered the value of \c OUTPUT_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front of it. If left blank `man' will be used as the defaul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irectory man3 will be created inside the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n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N_EXTE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X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MAN_EXTENSION tag determines the extension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ted man pages (default is the subroutine's section 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prepro Preprocessor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NABLE_PREPROCESSING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NABLE_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NABLE_PREPROCESSING tag is set to \c YES (the default)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all C-preprocessor directives found in the source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MACRO_EXPANSION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MACRO_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MACRO_EXPANSION tag is set to \c YES Doxygen will expand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s in the source code. If set to \c NO (the default) only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_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_INCLUDE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SEARCH_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SEARCH_INCLUDES tag is set to \c YES (the default) the inclu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\c INCLUDE_PATH (see below) will be search if a \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INCLUD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include files that are not input files but should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REDEFINED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REDEFINED tag can be used to specify one or more macro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defined before the preprocessor is started (similar to the -D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). The argument of the tag is a list of macro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code&gt;name&lt;/code&gt; or &lt;code&gt;name=definition&lt;/code&gt; (no spac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efinition and the = are omitted =1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EXPAND_ONLY_PREDEF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PAND_ONLY_PR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EXPAND_ONLY_PREDEF and \c MACRO_EXPANSION tags are both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cro expansion is limited to the macro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PREDEFINE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extref External referen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TAGFILES 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TAGFILES tag can be used to specify one or more tag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an initial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for each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 file2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= file1=loc1 "file2 = loc2" ... 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re \c loc1 and \c loc2 can be relative or absolute paths or U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a location is present for each tag, the installdox tool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\ref installdox_usage for more information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be run to correct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g file most have a unique name and if a tag fil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rectory in which doxygen is run, you must als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ENERATE_TAGFIL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ENERATE_T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ile name is specified after \c GENERATE_TAGFILE, doxygen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ag file that is based on the input files it 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section \ref doxytag_usage for more information about the us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ALLEXTERNALS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ALLEXTER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ALLEXTERNALS tag is set to \c YES all external clas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lass index. If set to \c NO only the inherited ex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PERL_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PERL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r (i.e. the result of `&lt;tt&gt;which perl&lt;/tt&gt;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dot Do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HAVE_DOT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\c HAVE_DOT tag to \c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vailable from the path. This tool i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a href="http://www.research.att.com/sw/tools/graphviz/"&gt;Graphviz&lt;/a&gt;, 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sualization toolkit from AT&amp;T and Lucent Bell Labs. The other optio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have no effect if this option is set to \c NO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OLLABORATION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OLLABORATION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\c COLLABORATION_GRAPH and \c HAVE_DOT tags are set to \c YES then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 graph for each documented class showing the dir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 implementation dependencies (inheritance, contain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references variables) of the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includ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INCLUDE_GRAP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dindex INCLUDE_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ENABLE_PREPROCESSING, \c INCLUDE_GRAPH, and \c HAVE_DOT t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 to \c YES then doxygen will generate a graph for each document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g the direct and indirect include dependencies of the fil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graphical_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GRAPHICAL_HIERARCHY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GRAPHICAL_HIER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\c GRAPHICAL_HIERARCHY and \c HAVE_DOT tags are set to \c YE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xygen will graphical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nfig_search Search eng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SEARCHENGIN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SEARCHENGINE tag specifies whether or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should be used. Possible values are \c YES and \c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set to \c NO or left blank, the values of all other tags in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NAME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NAME tag should be the name of the CGI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search engine (&lt;tt&gt;doxysearch&lt;/tt&gt;) with the correc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ipt with this name will be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CGI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CGI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CGI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gi binaries are located. See the documentation of your http daem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URL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URL tag should be the absolute URL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located. If left blank the absolut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with &lt;tt&gt;file://&lt;/tt&gt; prepended to it, will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correct for local vie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\c DOC_ABSPATH 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DOC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DOC_ABSPATH tag should be the absolute path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is located. If left blank the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BIN_ABSPATH &lt;dd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BIN_ABS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\c BIN_ABSPATH tag must point to the directory where the doxysearc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cfg_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\c EXT_DOC_PATHS &lt;dd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EXT_DOC_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\c EXT_DOC_PATHS tag can be used to specify one or more path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generated for other projects. This allows doxysearch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umentation for these projects as well. All paths must be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 simple project consisting of two files: a sour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example.cc and a header file \c exampl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minimal configuration file is as simpl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ing the example makes use of Qt classes and perl is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code&gt;/usr/bin&lt;/code&gt;, a more realistic configuration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.cc examp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the documentat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qdbttabular/index.html"&gt;QdbtTabular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the following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= 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=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= examples/examples.doc 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= *.cc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=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= qt.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= 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NAME         = search.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CGI_URL          = http://www.stack.nl/~dimitri/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URL          = http://www.stack.nl/~dimitri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_ABSPATH      = /home/dimitri/.html/qdbt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_ABSPATH      = /home/dimitri/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enerate the Qt-1.44 documentation from the sources, you c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=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= qt_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= $(QT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USE_TEMPLATECLASS Q_EXPORT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ArrayT:=QArra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T:=QLi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T:=Q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QueueT:=QQueu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VectorT:=QVec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T:=QPtr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T:=QIntDict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StackT:=QStack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DictIteratorT:=Q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ListIteratorT:=QLis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T:=Q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CacheIteratorT:=Q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T:=QIntCac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CacheIteratorT:=QIntCache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IntDictIteratorT:=QIntDictIterat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PtrDictIteratorT:=QPtr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= $(QTDIR)/doc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widge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kerne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dialog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QTDIR)/src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= *.cpp *.h q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_PATH         = $(QTDIR)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Doxygen's preprocessor is used to substit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names that are normally substituted by the C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doing full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