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C/C++, Java, (Corba, Microsoft, and KDE-DCOP) J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and to some extent C#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