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avoid that some code fragment is parsed by Doxy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nasty macro's?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section \ref preprocessing for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