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1999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output generated with Doxygen is not cover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history Doxyge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TODO/Wish list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 support for grouping members, and document then as a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upport for K&amp;R-style function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ore ouput formats: suggested are info format and RTF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plit long lists in an index to a set of smaller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dd a nice graphical front-end for creating and modif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(it should be flexible enough to quickly add new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mprove the search index generation, so it uses less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asier to get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enerate code metrics (Anyone know a good book about code metrics?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 features that you think are missing... So if you know any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yet listed here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Features scheduled for version 1.0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li&gt;Include LaTeX style formulas in LaTeX and HTML output (in HTML as a gif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Multi-lingual support: currently supported languages are: Engl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tch, French, German, Italian, Swedish, Czech, Japan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li&gt;Generation of class diagrams (clickable image maps in HTML, eps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postscrip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li&gt;Output generator for the man page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li&gt;Proper support for template classes, members, functions and specializ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li&gt;Proper support for namespa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li&gt;Reintroduction of the multi-column class list (and file list) to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 a class o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Version 0.4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New features: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LaTeX output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Full JavaDoc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Build-in C-preprocessor for correct conditional parsing of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rea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Build-in HTML to LaTeX converter. This allows you to use HTML ta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ocumentation, while doxygen still generates proper LaTeX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ny new commands (there are now more than 60!) to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re entities, to make the documentation look nicer, and to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 or pieces of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Enum types, enum values, typedefs, #defines, and files can now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mpletely new documentation, that is now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 lot of small examples are now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Bug fixes: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 lot of parser bugs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mproved support for documenting C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ul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Version 0.3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New features: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 search engine &lt;a href="doxysearch_usage.html"&gt;doxysearch&lt;/a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llows you to search through the genera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 configuration file instead of command-line options. A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uration file can b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&lt;a href="doxygen_usage.html"&gt;doxygen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ed an option to generate output for un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ed an option to generate output for privat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Every page now contains a condensed index page, allowing much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vigation through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lobal and member variables can now be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 project name can now given, which will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Bug fixes: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ixed bug when files with the same name but in differen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ed as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mplate classes now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nner classes now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ixed a bug regarding unrelated functions and &lt;code&gt;\fn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Fixed parse bug with &lt;code&gt;/**/&lt;/code&gt; com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ixed a bug regarding inline frien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list of all members now also contains the undocumented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pecial documentation is now removed from code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Doxygen should compile on Sun Solaris (with &lt;code&gt;CC&lt;/code&gt;), HP-UX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CC&lt;/code&gt;), Irix (with DCC) and Linux (with &lt;code&gt;GCC&lt;/cod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ixed several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Version 0.2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New features: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Blocks of code are now parsed. Function calls an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d by links to their documentation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pecial example documentation block added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cross references between the documentation and some exampl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cumentation blocks can now be placed inside the body of a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Documentation blocks with line range may now be crea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&lt;code&gt;//!&lt;/code&gt; C++ lin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Unrelated members can now be documented. A page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these members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ed an &lt;code&gt;\include&lt;/code&gt; command to insert blocks of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Warnings are generated for members that are un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You can now specify your own HTML headers and foot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tion added to generated indices containing all ex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only the used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Bug fixes: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ixed a link generation problem with mixed case filenam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Made doxygen a little more port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oxygen should now compile on Linux (with g++) and HP-UX (with C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ixed a bug in err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ixed a problem with the type cast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emoved some typo's from the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veral small bug fixes and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Version 0.1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