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MARKDOWN_SUPPORT is enabled (the default)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only in case of backward compatibili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the \c SYMBOL_CACHE_SIZE 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`*.ext=`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'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'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'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