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1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xternal Linking to extern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project depends on external libraries or tools, there ar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to not include all sources for these with every run of d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Disk space:&lt;dd&gt; Some documentation may be available outside of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y of doxygen already, for instance somewhere on the we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ay want to link to these pages instead of generating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local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Compilation speed:&lt;dd&gt; External projects typically have a different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equency from your own project. It does not make much sense to let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se the sources for these external project over and over again, ev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Memory:&lt;dd&gt; For very large source trees, letting doxygen parse all 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y simply take too much of your system's memory. By dividing the 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o several "packages", the sources of one package can be par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xygen, while all other packages that this package depends on,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ed in externally. This saves a lo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Availability:&lt;dd&gt; For some projects that are documented with doxy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s may just not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Copyright issues:&lt;dd&gt;If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 and its documentation are copyright someone else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ter - or even necessary - to reference it rather than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of it with your project's documentation.  When the author forb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istribution, this is necessary.  If the author requires comp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some license condition as a precondition of redistribu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not want to be bound by those conditions, referring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of their documentation is preferable to including a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e above apply, you can use doxygen's tag file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g file is basically a compact representation of the entitie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sources. Doxygen can both generate and read 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a tag file for your project, simply put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 file after the \ref cfg_generate_tagfile "GENERATE_TAGFILE" op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ura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mbine the output of one or more external projects with your own pro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specify the name of the tag file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ref cfg_tagfiles "TAGFILES" option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ag file typically only contains a relative location of the document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where doxygen was run. So when you include a tag file in other pro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specify where the external documentation is located in relation this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this in the configuration file by assigning the (relative) loc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files specified after the \ref cfg_tagfiles "TAGFILES"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. If you use a relative path it should be relative with respe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where the HTML output of your project is generated; so a relativ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HTML output directory of a project to the HTML output of the other projec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nk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you have a project \c proj that uses two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 called \c ext1 and \c ext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structure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o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 pro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+- html               HTML output directory for pro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+- src                sources for pro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|- proj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 ex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+- html               HTML output directory for ex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|- ext1.tag           tag file for ex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 ex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+- html               HTML output directory for ex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|- ext2.tag           tag file for ex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 proj.cfg               doxygen configuration file for pro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 ext1.cfg               doxygen configuration file for ex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 ext2.cfg               doxygen configuration file for ext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relevant parts of the configuration files loo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.cf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= proj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= proj/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 = ext1/ext1.tag=../../ext1/htm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xt2/ext2.tag=../../ext2/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1.cf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= ex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_TAGFILE  = ext1/ext1.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2.cf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= ext2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TAGFILE  = ext2/ext2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faq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