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ercial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investigating the possibiliti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pport for doxygen. The forms of support I'm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mplemen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ing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roviding priority help in answer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the fea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&lt;a href="mailto:dimitri@stack.nl?subject=Doxygen%20Commercial%20Support"&gt;me&lt;/a&gt;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ed for this type (or anoth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related commer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