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00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copyleft/gp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++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rba, Microsoft and KDE-DCOP flavors) and 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Doxygen can be configured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can be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ions between the various elements are be vis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developed under &lt;a href="http://www.linux.org"&gt;Linux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set-up to be highly portable. As a result, it runs o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NIX flavors as well. Furthermore, an execu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x/NT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is divided into two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stack.nl/~dimitri/doxygen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lists show various ways to create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search_usage shows how to use the \c doxysearch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ojects using doxyge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stack.nl/~dimitri/doxygen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stack.nl/$\sim$dimitri/doxygen/projects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used successfully by a lot of people al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ways room for improvement. Therefore, 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doxygen/todo.html"&gt;todo/wish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/wish list (see {\tt http://www.stack.nl/$\sim$dimitri/doxygen/todo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sible and/or requeste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Troll Tech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&lt;a href="http://www.stack.nl/~fidget/index.html"&gt;Fran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r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tthias Andree for providing a .spec script for building rp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ens Breitenstein, Christophe Bordeaux, Samuel H�gglund, Xet Erix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lastimil Havran, Petr Prikryl, Ahmed Also Faisal, Alessandro Falapp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nji Nagamatsu, Francisco Oltra Thennet, Olli Korhon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is Bralo, Nickolay Semyonov, and Grzegorz Kowal for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s into various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nt Gulbrand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m P. Jenk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k van de P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rich Qu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l Robill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gal the Curi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ael Figl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ry Robe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Tig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 Ekhol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 Johan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Fran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Hofman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rich 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y Gu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yan Mcl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eph Rek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en Erik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hur Po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as Fel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hias Schwart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j&amp;ouml;rn B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B&amp;ouml;rc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uch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 de J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Eschenba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t Schol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r Morgentha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y Br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ke Sel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Aspin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mar Bec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ald Krumme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 Koeg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Reinec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eph Tur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ig P Ea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g Sjaarde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o Sironja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s Schmid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tz Sam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D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nutz Borco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No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ren Ke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erg Ot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ya Serebrai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o Molte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nes Zel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e G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af Meeuwi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yi W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J. Cl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Ba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ter Muel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van Die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ua Jen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Albe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ques Tremb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Stur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he Kru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W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Ga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Labro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Schimm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hard Niss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Gi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