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tfil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ckage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ext \e after a \c \\internal command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