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a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optionally &lt;code&gt;doxywizard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`--static`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`-Bdynamic`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file.doxygen` 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(the commerical version of)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uil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