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rba, Microsoft, and KDE-DCOP flavors) and to some extent PH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under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and Mac OS X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2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ik Jan Lingen of &lt;a href="http://www.habanera.nl/"&gt;Habanera&lt;/a&gt;,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ddy, Paul Schwartz, Charles Duffy, Vadym Voznyuk, Philip Wa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ight Browne, Andreas Fredriksson, and Karel Lindveld for donating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omms group of &lt;a href="http://www.symbian.com"&gt;Symbian&lt;/a&gt; for d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ltra cool &lt;a href="http://www.psion.com/revoplus"&gt;Revo plu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