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4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commands Specia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_intro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ommands in the documentation start with a backslash (&lt;b&gt;\\&lt;/b&gt;)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-sign (&lt;b&gt;\@&lt;/b&gt;). If you prefer you can replace all commands starting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lash below by their counterparts that start with an at-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commands have one or more argum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argument has a certain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If \&lt;sharp\&gt; braces are used the argument is a single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If (round) braces are used the argument extends until the end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which the command wa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If {curly} braces are used the argument extends until the next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graphs are delimited by a blank line or by a section indic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[square] brackets are used the argument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is an alphabetically sorted list of all commands with references to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 \\a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ddindex \\add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ddtogroup \\addto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nchor \\anc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rg \\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ttention \\at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uthor \\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b \\b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brief \\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bug \\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 \\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allgraph \\call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ategory \\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lass \\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ode \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opydoc \\copy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ate \\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ef \\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efgroup \\def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eprecated \\depre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ir \\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ontinclude \\dont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ot \\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otfile \\do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 \\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lse \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lseif \\else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m \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code \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dot \\end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htmlonly \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if \\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latexonly \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link \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manonly \\endman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verbatim \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xmlonly \\endx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um \\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xample \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xception \\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fdollar \\f\$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fbropen \\f[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fbrclose \\f]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file \\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fn \\f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hideinitializer \\hide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htmlinclude \\html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htmlonly \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f \\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fnot \\if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mage \\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nclude \\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ncludelineno \\includelineno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ngroup \\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nternal \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nvariant \\in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nterface \\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latexonly \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li \\li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line \\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link \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mainpage \\main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manonly \\man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n \\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name \\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namespace \\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nosubgrouping \\nosub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note \\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overload \\over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 \\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ackage \\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age \\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ar \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aragraph \\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aram \\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ost \\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re \\p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_php_only \\private (PHP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_php_only \\privatesection (PHP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roperty \\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_php_only \\protected (PHP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_php_only \\protectedsection (PHP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rotocol \\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_php_only \\public (PHP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_php_only \\publicsection (PHP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f \\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lates \\re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latesalso \\relates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marks \\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turn \\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tval \\ret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a \\sa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ection \\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howinitializer \\show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ince \\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kip \\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kipline \\ski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truct \\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ubsection \\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ubsubsection \\sub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test \\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throw \\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todo \\todo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typedef \\typ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union \\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until \\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var \\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verbatim \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verbinclude \\verb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version \\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warning \\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weakgroup \\weak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xmlonly \\x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xrefitem \\xref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ollar \\\$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t \\\@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backslash \\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mp \\\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tilde \\~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lt \\\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gt \\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hash \\\#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erc \\\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secref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ubsections provide a list of all commands that are recogniz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. Unrecognized commands are treated as normal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h2&gt;\htmlonly &lt;center&gt; --- 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ural indic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tmlonly --- &lt;/center&gt;\endhtmlonly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ddtogroup \addtogroup &lt;name&gt; [(title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ddto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s a group just like \ref cmddefgroup "\\defgroup", but in contra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command using the same \&lt;name\&gt; more than once will not result in a war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rather one group with a merged documentation and the first titl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of th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itle is optional, so this command can also be used to add a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ities to an existing group using \@{ and \@}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 \addtogroup myg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Additional documentation for group `mygr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  A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func1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 Another func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func2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 @}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page \ref grouping "Grouping", sections \ref cmddefgroup "\\defgroup", \ref cmdingroup "\\ingroup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weakgroup "\\weakgrou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 cmdcallgraph \callgraph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all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is command is put in a comment block of a function or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\ref cfg_have_dot "HAVE_DOT" is set to YES, then doxyge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 a call graph for that function (provided the implem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 or method calls other documented functions). The call graph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regardless of the value of \ref cfg_call_graph "CALL_GRAPH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note The completeness (and correctness) of the call graph depend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code parser which is not per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ategory \category &lt;name&gt; [&lt;header-file&gt;] [&lt;header-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Objective-C only: Indicates that a comment block contains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 class category with name \&lt;name\&gt;. The argument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al to the \\clas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lass "\\cla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lass \class &lt;name&gt; [&lt;header-file&gt;] [&lt;header-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ss with name \&lt;name\&gt;. Optionally a header file and a header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specified. If the header-file is specified, a link to a verbatim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header will be included in the HTML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&lt;header-name\&gt; argument can be used to overwri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link that is used in the class documentation to something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\&lt;header-file\&gt;. This can be useful if the include name is not lo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default include path (like \&lt;X11/X.h\&gt;). With the \&lt;header-name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you can also specify how the include statement should look lik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adding either quotes or sharp brackets around the 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p brackets are used if just the name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pa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class.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class/html/index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ef \def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cates that a comment block contains documentation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c \#define mac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define.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define/html/define_8h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efgroup \defgroup &lt;name&gt; (group 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ef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modules "group" of classes, files or namespaces. This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egorize classes, files or namespaces, and document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egories. You can also use groups as members of other grou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us building a hierarchy of 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&lt;name\&gt; argument should be a single-word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page \ref grouping "Grouping", sections \ref cmdingroup "\\ingroup", \ref cmdaddtogroup "\\addtogroup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weakgroup "\\weakgrou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ir \dir [&lt;path fragment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path fragment" argument should include the directory nam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ough of the path to be unique w.r.t. the other directories in the pro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ref cfg_show_dirs "SHOW_DIRECTORIES" option determines wh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not the directory information is show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ref cfg_strip_from_path "STRIP_FROM_PATH" option determines w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pped from the full path before it appears in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um \enum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cates that a comment block contains documentation f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umeration, with name \&lt;name\&gt;. If the enum is a member of a cla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cumentation block is located outside the class defin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cope of the class should be specifi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comment block is located directly in front of an enum decla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\enum comment may b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ype of an anonymous enum cannot be documented, but the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n anonymous enum 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enum.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enum/html/class_test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xample \example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cates that a comment block contains documentation for a source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. The name of the source file is \&lt;file-name\&gt;. The tex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file will be included in the documentation, just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 contained in the comment block. All examples ar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 list. The source code is scanned for documented members and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ny are found, the names are cross-referenced with the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files or directories can be specified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ref cfg_example_path "EXAMPLE_PATH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 of doxygen'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\&lt;file-name\&gt; itself is not unique for the set of example file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example_path "EXAMPLE_PATH" tag, you can include part of the absolut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isambigu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more that one source file is needed for the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\include command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exampl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the example file \c example_test.cpp look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example_test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example/html/examples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include "\\includ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file \file [&lt;nam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cates that a comment block contains documentation for a sourc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 with name \&lt;name\&gt;. The file name may include (part of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 if the file-name alone is not unique. If the file name is o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i.e. the line after \\file is left blank) then the documentation block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s the \\file command will belong to the file it is locat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Importa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ocumentation of global functions, variables, typedefs, and enum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be included in the output if the file they are in is document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file.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file/html/file_8h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In the above example \ref cfg_javadoc_autobrief "JAVADOC_AUTOBRIE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been set to YES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fn \fn (function decla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f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either global or as a member of a class). This command is \em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eded if a comment block is \e not placed in front (or behin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unction declaration or defini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r comment block \e is in front of the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ation or definition this command can (and to avoid redunda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) be omit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ull function declaration including arguments should be specifi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\fn command on a \e single line, since the argument ends at 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l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Do not use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it is not absolutely needed, since it will lead to duplic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and thus to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func.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func/html/class_test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var "\\var" and \ref cmdtypedef "\\typede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hideinitializer \hide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hide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default the value of a define and the initializer of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displayed unless they are longer than 30 lines. By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in a comment block of a define or variabl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izer is always hid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showinitializer "\\showinitializ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ngroup \ingroup (&lt;groupname&gt; [&lt;groupname&gt; &lt;groupname&gt;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\ingroup command is placed in a comment block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, file or namespace, then it will be added to the grou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ups identified by \&lt;groupname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page \ref grouping "Grouping", sections \ref cmddefgroup "\\defgroup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addtogroup "\\addtogroup" and \ref cmdweakgroup "\\weakgrou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nterface \interface &lt;name&gt; [&lt;header-file&gt;] [&lt;header-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face with name \&lt;name\&gt;. The arguments are equal to the \\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lass "\\cla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nternal 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rites the message `For internal use only' to the outp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text \e after an \c \\internal command until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 block or the end of the section (whichever comes first)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ked as "internal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\\internal command is put inside a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for example \ref cmdsection "\\section") all subsection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are considered to be internal as well. Only a new section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level will be visible ag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use \ref cfg_internal_docs "INTERNAL_DOCS" in th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how or hide the interna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mainpage \mainpage [(title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main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\\mainpage command is placed in a comment bloc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 is used to customize the index page (in HTML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chapter (in \f$\mbox{\LaTeX}\f$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itle argument is optional and replaces the default tit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normally generates. If you do not want any titl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y \c notitle as the argument of \\main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mainpage My Personal Index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ection intro_sec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is is the int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ection install_sec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ubsection step1 Step 1: Opening th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refer to the main page using \\ref index (if the tre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disabled, otherwise you should use \\ref ma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sa section \ref cmdsection "\\section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ction \ref cmdsubsection "\\subsection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\ref cmdpage "\\pag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 cmdname \name (header)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turns a comment block into a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a member grou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nt block should be follow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//\@{ ... //\@}&lt;/code&gt; block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of the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section \ref memgroup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 cmdnamespace \namespace &lt;name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space with name \&lt;name\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nosubgrouping \nosubgrou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nosub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put in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 class. It can be used in combination with member 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void that doxygen puts a member group as a subgroup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/Protected/Private/...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overload \overload [(function declaration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over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can be used to generate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 text for an overloaded member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`This is an overloaded member function, provided for convenien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differs from the above function only in what argument(s) it accepts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documentation for the overloaded member function is not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front of the function declaration or definition, the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ument should be used to specify the correc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other documentation that is inside the documentation bloc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appended after the generated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responsible that there is inde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rlier documented member that is overloaded by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revent that document reorders the documentation you shoul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ef cfg_sort_member_docs "SORT_MEMBER_DOCS" to NO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\\overload command does not work inside a one-line com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examples/overload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overload/html/class_test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ackage \package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Java package with name \&lt;name\&gt;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age \page &lt;name&gt; (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a piece of documentatio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directly related to one specific class, file or mem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TML generator creates a page containing the documenta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$\mbox{\LaTeX}\f$ gener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new section in the chapter `Page documentation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page.doc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page/html/pages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\&lt;name\&gt; argument consists of a combination of letters an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gits. If you wish to use upper case letters (e.g. \c MYPAGE1)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ixed case letters (e.g. \c MyPage1) in the \&lt;name\&gt; argument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hould set \c CASE_SENSE_NAMES to \c YES. However, this is advis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ly if your file system is case sensitive. Otherwise (and for b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ortability) you should use all lower case letters (e.g. \c mypage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\&lt;name\&gt; in all references to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 \ref cmdsection "\\section",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\ref cmdsubsection "\\subsection", and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ref "\\re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roperty \property (qualified property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perty (either global or as a member of a clas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s equivalent to \\var and \\f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fn "\\fn" and \ref cmdvar "\\va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rotocol \protocol &lt;name&gt; [&lt;header-file&gt;] [&lt;header-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tocol in Objective-C with name \&lt;name\&gt;. The arguments are eq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\\clas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lass "\\cla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lates \relates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e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in the documentation of a non-membe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&lt;name\&gt;. It puts the function inside the `related function'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class documentation. This command is useful for documen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friend functions that are nevertheless strongly coupled to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. It prevents the need of having to document a fil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 works for functi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relates.cpp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relates/html/class_string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latesalso \relatesalso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elates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in the documentation of a non-membe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&lt;name\&gt;. It puts the function both inside the `related function'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class documentation as well as leaving its normal fil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tion. This command is useful for documen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friend functions that are nevertheless strongly coupled to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ss. It only works for functi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howinitializer \show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how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default the value of a define and the initializer of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only displayed if they are less than 30 lines long. By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in a comment block of a define or variabl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izer is shown uncondit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hideinitializer "\\hideinitializ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truct \struct &lt;name&gt; [&lt;header-file&gt;] [&lt;header-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 with name \&lt;name\&gt;. The arguments are equal to the \\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lass "\\cla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typedef \typedef (typedef declar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typ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def (either global or as a member of a clas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s equivalent to \\var and \\f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fn "\\fn" and \ref cmdvar "\\va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union \union &lt;name&gt; [&lt;header-file&gt;] [&lt;header-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on with name \&lt;name\&gt;. The arguments are equal to the \\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lass "\\cla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var \var (variable declar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 variab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um value (either global or as a member of a clas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s equivalent to \\typedef and \\f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fn "\\fn" and \ref cmdtypedef "\\typede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weakgroup \weakgroup &lt;name&gt; [(title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ddto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used exactly like \ref cmdaddtogroup "\\addtogroup", bu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ower priority when it comes to resolving conflicting 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page \ref grouping "Grouping" and \ref cmdaddtogroup "\\addtogrou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h2&gt;\htmlonly &lt;center&gt; --- 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indic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tmlonly --- &lt;/center&gt;\endhtmlonly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ttention \attention { attention tex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t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a message that needs attention may be ent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attention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attention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uthor \author { list of author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one or more author names may be ent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author commands will be joined into a single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eparated by commas. Alternatively, one \\author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authors. The \\author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author.cpp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author/html/class_windows_n_t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brief \brief {brief 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that serves as a brief description. For classes an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rief description will be used in lists and at the st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 page. For class and file members, the brief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placed at the declaration of the member and prepen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ailed description. A brief description may span several lines (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dvised to keep it brief!). A brief description ends wh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nk line or another sectioning command is encountered. If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\brief commands are present they will be joined. Se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ref cmdauthor "\\author" for an examp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onymous to \\sh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bug \bug { bug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one or more bugs may be repor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bug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bug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bug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bugs. The \\bug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 See section \ref cmdauthor "\\auth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ate \date { date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one or more dates may be ent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date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date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date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dates. The \\date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See section \ref cmdauthor "\\author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eprecated \deprecated {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epre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indicating that this documentation block belon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deprecated entity. Can be used to describe alternativ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ected life span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 cmdelse \els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conditional section if the previous conditional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s not enabled. The previous section should have been start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\c \\if, \c \\ifnot, or \c \\elseif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\ref cmdif "\\if", \ref cmdifnot "\\ifnot", \ref cmdelseif "\\elseif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ef cmdendif "\\endif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lseif \elseif &lt;section-lab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lse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conditional documentation section if the previous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not enabled. A conditional 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bled by default. To enable it you must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-label after the \ref cfg_enabled_sections "ENABLED_SECTION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 Conditional blocks can be nested. A nested 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enabled if all enclosing sections are enabl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s \ref cmdendif "\\endif", \ref cmdifnot "\\ifno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else "\\else", and \ref cmdelseif "\\elsei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 cmdendif \endi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conditional section that was started with \c \\if or \c \\if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ach \c \\if or \c \\ifnot one and only one matching \c \\endif must 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\ref cmdif "\\if", and \ref cmdifnot "\\ifno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xception \exception &lt;exception-object&gt; { exception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n exception description for an exception object with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&lt;exception-object\&gt;. Followed by a description of the excep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istence of the exception object is not che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exception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parameter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exception description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See section \ref cmdfn "\\fn" f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ag \\exceptions is a synonym for this 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f \if &lt;section-lab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conditional documentation section. The section e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matching \c \\endif command. A conditional 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bled by default. To enable it you must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-label after the \ref cfg_enabled_sections "ENABLED_SECTION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 Conditional blocks can be nested. A nested 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enabled if all enclosing sections are enabl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 Unconditionally shown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if Cond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Only included if Cond1 i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if Con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Only included if Cond2 i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\if Cond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  Only included if Cond2 and Cond3 ar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\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Mor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Unconditional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verbatim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also use conditional commands inside aliases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 a class in two languages you could for instance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 Example 2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This is Engl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end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du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Dit is Nederl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enddu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&gt;Where the following aliases are defined in the configuration file: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ES  = "english=\if english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endenglish=\endif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dutch=\if dutch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enddutch=\endif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\c ENABLED_SECTIONS can be used to enable either \c english or \c du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s \ref cmdendif "\\endif", \ref cmdifnot "\\ifno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else "\\else", and \ref cmdelseif "\\elsei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fnot \ifnot &lt;section-lab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f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conditional documentation section. The section e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matching \c \\endif command. This conditional 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abled by default. To disable it you must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-label after the \ref cfg_enabled_sections "ENABLED_SECTION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s \ref cmdendif "\\endif", \ref cmdif "\\if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else "\\else", and \ref cmdelseif "\\elsei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nvariant \invariant { description of invarian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n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the invariant of an entity can b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invariant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invariant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invariant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invariants. The \\invariant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note \note { tex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a note can be entered. The paragrap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ed. The text of the paragraph has no special internal structu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visual 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note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note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note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notes. The \\note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See section \ref cmdpar "\\par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ar \par [(paragraph title)] { paragraph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aragraph title is given this command starts a paragraph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defined heading. The heading extends until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. The paragraph following the command will be ind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no paragraph title is given this command will start a new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will also work inside other paragraph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like \\param or \\warning) without ending the that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par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par.cpp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par/html/class_test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aram \param &lt;parameter-name&gt; { parameter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meter description for a function parameter with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&lt;parameter-name\&gt;. Followed by a description of the parame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istence of the parameter is checked and a warning is gi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cumentation of this (or any other) parameter is missing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ent in the function declaration or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\param command has an optional attribute specifying the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attribute. Possible values are "in" and "out". Here is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function memcp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ies bytes from a source memory area to a destination memory are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here both areas may not overl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@param[out] dest The memory area to copy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@param[in]  src  The memory area to copy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@param[in]  n    The number of bytes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memcpy(void *dest, const void *src, size_t 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parameter is both input and output, use [in,out] as an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meter description is a paragraph with no special internal structu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visual 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param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parameter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param description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See section \ref cmdfn "\\fn" f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ost \post { description of the postcondi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the postcondition of an entity can b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post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postcondi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post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postconditions. The \\post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re \pre { description of the precondi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the precondition of an entity can b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pre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precondi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pre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preconditions. The \\pre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marks \remarks { remark tex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one or more remarks may be ent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remark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remark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remark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remarks. The \\remark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turn \return { description of the return valu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return value description for a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return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return description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See section \ref cmdfn "\\fn" f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tval \retval &lt;return value&gt; {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et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return value description for a function with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&lt;return value\&gt;. Followed by a description of the return valu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that forms the description has no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nal structure. All visual enhancement commands may be used insi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retval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return value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retval description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a \sa { reference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one or more cross-references to clas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, methods, variables, files or URL may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wo names joined by either &lt;code&gt;::&lt;/code&gt; or &lt;code&gt;\#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understood as referring to a class and one of its memb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of several overloaded methods or construct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be selected by including a parenthesized list of argument types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thod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onymous to \\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 \ref autolink "autolink" for information on how to create lin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ince \since { tex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tag can be used to specify since when (version or time)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ity is available. The paragraph that follows \\since does not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al internal structure. All visual enhancement commands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d inside the paragraph. The \\since description ends when a bla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or some other sectioning command is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test \test { paragraph describing a test cas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a test case can be describ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escription will also add the test case to a separate test li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wo instances of the description will be cross-referen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test case in the test list will be preceded by a head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e origin of the test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throw \throw &lt;exception-object&gt; { exception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onymous to \\exception (see section \ref cmdexception "\\exception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ag \\throws is a synonym for this 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todo \todo { paragraph describing what is to be do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to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a TODO item is describ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escription will also add an item to a separate TODO li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wo instances of the description will be cross-referen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item in the TODO list will be preceded by a head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e origin of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version \version { version number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one or more version strings may be ent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version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version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version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version string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version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See section \ref cmdauthor "\\author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warning \warning { warning messag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one or more warning messages may be ent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warning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warning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warning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warnings. The \\warning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See section \ref cmdauthor "\\author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xrefitem \xrefitem &lt;key&gt; "(heading)" "(list title)" {tex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\\xref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command is a generalization of commands such as \ref cmdtodo "\\todo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\ref cmdbug "\\bug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t can be used to create user-defined text sections which are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ross-referenced between the place of occurrence and a related p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ich will be generated. On the related page all sect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same type will be collec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argument \&lt;key\&gt;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dentifier uniquely representing the type of the section. The second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 a quoted string representing the heading of the section under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 passed as the forth argument is put. The third argument (list tit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 used as the title for the related page containing all item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key. The keys "todo", "test", "bug", and "deprecated" are pre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get an idea on how to use the \\xrefitem command and what its eff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, consider the todo list, which (for English output) can be see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as for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verbatim \xrefitem todo "Todo" "Todo List" 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ince it is very tedious and error-prone to repeat the first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arameters of the command for each section, the command is me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 used in combination with the \ref cfg_aliases "ALIASES" optio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efine a new command \\reminder, for instance, one should add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to the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verbatim ALIASES += "reminder=\xrefitem reminders \"Reminder\" \"Reminders\"" 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e use of escaped quotes for the second and third argu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\xrefitem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h2&gt;\htmlonly &lt;center&gt; --- 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 to create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tmlonly --- &lt;/center&gt;\endhtmlonly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ddindex \addindex (te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dd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adds (text) to the \f$\mbox{\LaTeX}\f$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nchor \anchor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nc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places an invisible, named anchor into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which you can refer with the \\ref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Anchors can currently only be put into a comment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s marked as a page (using \ref cmdpage "\\page") or main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\ref cmdmainpage "\\mainpage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ref "\\re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link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addindex \\endli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ends a link that is started with the \\link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link "\\lin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 cmdlink \link &lt;link-object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nks that are automatically generated by doxygen always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object they point to as link-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link command can be used to create a link to an object (a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ss, or member) with a user specified link-te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nk command should end with an \\endlink command. All text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link and \\endlink commands serves as text for a link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&lt;link-object\&gt; specified as the first argument of \\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e section \ref autolink "autolink" for more information on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links and valid link-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f \ref &lt;name&gt; ["(text)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reference to a named section, subsection, page or anc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HTML documentation the reference command will generate a link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tion. For a sections or subsections the title of the section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as the text of the link. For anchor the optional text between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used or \&lt;name\&gt; if no text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\f$\mbox{\LaTeX}\f$ documentation the reference command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te a section number for sections or the text follow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 number if \&lt;name\&gt; refers to an anc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\ref cmdpage "\\page" for an example of the \\ref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ection \section &lt;section-name&gt; (section tit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section with name \&lt;section-name\&gt;. The tit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should be specified as the second argument of the \\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This command only works inside related page docu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e not in other documentation bloc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ubsection \subsection &lt;subsection-name&gt; (subsection 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subsection with name \&lt;subsection-name\&gt;. The tit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ection should be specified as the second argument of the \\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warning This command only works inside a section of a related 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cumentation blo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e not in other documentation bloc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ction \ref cmdpage "\\page" for an exampl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ref cmdsubsection "\\subsection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ubsubsection \subsubsection &lt;subsubsection-name&gt; (subsubsection 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ub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subsubsection with name \&lt;subsubsection-name\&gt;. The tit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ubsection should be specified as the second argum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subsubsectio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warning This command only works inside a subsection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lated page documentation blo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e not in other documentation bloc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ction \ref cmdpage "\\page" for an exampl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ref cmdsubsubsection "\\subsubsection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aragraph \paragraph &lt;paragraph-name&gt; (paragraph 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named paragraph with name \&lt;paragraph-name\&gt;. The tit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 should be specified as the second argum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paragrap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warning This command only works inside a subsubsection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lated page documentation blo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e not in other documentation bloc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ction \ref cmdpage "\\page" for an exampl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ref cmdparagraph "\\paragraph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h2&gt;\htmlonly &lt;center&gt; --- 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 for displaying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tmlonly --- &lt;/center&gt;\endhtmlonly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ontinclude \dontinclude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ont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can be used to parse a source file without act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batim including it in the documentation (as the \\include command doe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useful if you want to divide the source file into smaller pie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documentation between the pie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files or directories can be specified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ref cfg_example_path "EXAMPLE_PATH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 of doxygen'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lass and member declarations and definitions inside the code fra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`remembered' during the parsing of the comment block that conta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dontinclude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line by line descriptions of source files, one or mor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example can be displayed using the \\line, \\skip, \\skiplin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until commands. An internal pointer is used for these command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dontinclude command sets the pointer to the first line of the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includ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the example file \c example_test.cpp look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example_test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include/html/example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s \ref cmdline "\\line", \ref cmdskip "\\skip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skipline "\\skipline", and \ref cmduntil "\\unti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nclude \include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to include a source file as a block of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takes the name of an include file as an argu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files or directories can be specified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ref cfg_example_path "EXAMPLE_PATH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 of doxygen'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\&lt;file-name\&gt; itself is not unique for the set of example file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ref cfg_example_path "EXAMPLE_PATH" tag, you can include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absolute path to disambigu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the \\include command is equivalent to inserting the file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ocumentation block and surrounding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\ref cmdcode "\\code" and \ref cmdendcode "\\endcode"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in purpose of the \\include command is to avoid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plication in case of example blocks that consist of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 and head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 line by line description of a source files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ref cmddontinclude "\\dontinclude" command in combinatio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ref cmdline "\\line", \ref cmdskip "\\skip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ref cmdskipline "\\skipline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\\until comma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example "\\example" and \ref cmddontinclude "\\dontinclud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ncludelineno \includelineno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ncludeline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works the same way as \\include, but will ad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s to the includ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include "\\includ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line \line ( patter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searches line by line through the example that w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using \\include or \\dontinclude until it finds a non-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. If that line contains the specified pattern, it is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rnal pointer that is used to keep track of the current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ample, is set to the start of the line following the non-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that was found (or to the end of the example if no such line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f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ection \ref cmddontinclude "\\dontinclude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kip \skip ( patter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searches line by line through the example that w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using \\include or \\dontinclude until it finds a line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pecified patter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rnal pointer that is used to keep track of the current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ample, is set to the start of the line that contains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(or to the end of the example if the pattern could not be found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ection \ref cmddontinclude "\\dontinclude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 cmdskipline \skipline ( pattern 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ki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searches line by line through the example that w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using \\include or \\dontinclude until it finds a line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pecified pattern. It then writes the line to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rnal pointer that is used to keep track of the current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ample, is set to the start of the line following the lin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ten (or to the end of the example if the pattern could not be found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verbatim\skipline pattern\endverbat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equivalen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pattern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ection \ref cmddontinclude "\\dontinclude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until \until ( patter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rites all lines of the example that w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d using \\include or \\dontinclude to the output, until it fi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ine containing the specified pattern. The line containing th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written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rnal pointer that is used to keep track of the current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ample, is set to the start of the line following last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(or to the end of the example if the pattern could not be f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ection \ref cmddontinclude "\\dontinclude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verbinclude \verbinclude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verb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ncludes the file \&lt;file-name\&gt; verbatim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is equivalent to pasting the file in the docu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cing \\verbatim and \\endverbatim commands around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or directories that doxygen should look for can be specified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example_path "EXAMPLE_PATH" tag of doxygen'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htmlinclude \htmlinclude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html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ncludes the file \&lt;file-name\&gt; as is in the HTM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is equivalent to pasting the file in the docu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ing \\htmlonly and \\endhtmlonly commands arou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or directories that doxygen should look for can be specified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example_path "EXAMPLE_PATH" tag of doxygen'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h2&gt;\htmlonly &lt;center&gt; --- 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 for visual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tmlonly --- &lt;/center&gt;\endhtmlonly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 \a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argument \&lt;word\&gt; using a special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command to refer to member arguments in the running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e \a x and \a y coordinates are used to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endverbat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e \a x and \a y coordinates are used to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rg \arg { item-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has one argument that continues until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nk line or until another \\arg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can be used to generate a simple, not nested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argument should start with a \\arg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rg \c AlignLeft left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rg \c AlignCenter center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rg \c AlignRight right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other types of alignment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c AlignLeft left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c AlignCenter center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c AlignRight right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other types of alignment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nested lists, HTML commands should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li "\\li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b \b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argument \&lt;word\&gt; using a bold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&lt;b\&gt;word\&lt;/b\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ut multiple words in bold use \&lt;b\&gt;multiple words\&lt;/b\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 \c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argument \&lt;word\&gt; using a typewriter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to refer to a word of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&lt;tt\&gt;word\&lt;/tt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This function returns \c void and not \c in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This function returns \c void and not \c int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p "\\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have multiple words in typewriter font use \&lt;tt\&gt;multiple words\&lt;/tt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ode \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code. A code block is treated diffe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ordinary text. It is interpreted as C/C++ code. The nam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sses and members that are documented are automatically replac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ks to the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 \ref cmdendcode "\\endcode", section \ref cmdverbatim "\\verbatim"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opydoc \copydoc &lt;link-objec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opy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ies a documentation block from the object specified by \&lt;link-object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pastes it at the location of the command. This command can be use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void cases where a documentation block would otherwise have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uplicated or it can be used to extend the documentation of an inher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nk object can point to a member (of a class, file or group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lass, a namespace, a group, a page, or a file (checked in that order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f the object pointed to is a member (function, varia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def, etc), the compound (class, file, or group) containing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also be documented for the copying to wor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copy the documentation for a member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 for instance one can put the following in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/*! @copydoc MyClass::myfunction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Mor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member is overloaded, you should specify the argument typ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licitly (without spaces!), like in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 @copydoc MyClass::myfunction(type1,type2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lified names are only needed if the context in which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 is found requires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pydoc command can be used recursively, but cycles in the copy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ation will be broken and flagged a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ot \d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text fragment which should contain a valid descrip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t graph. The text fragment ends with \ref cmdenddot "\\enddot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xygen will pass the text on to dot and include the resul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ge (and image map) into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odes of a graph can be made clickable by using the URL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using the command \\ref inside the URL value you can conveni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 to an item inside doxygen. 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class B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B {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class C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C {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main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Class relations expressed via an inline dot grap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digraph exampl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node [shape=record, fontname=Helvetica, fontsize=1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b [ label="class B" URL="\ref B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c [ label="class C" URL="\ref C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b -&gt; c [ arrowhead="open", style="dashed" 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end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Note that the classes in the above graph are click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(in the HTML outpu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 cmddotfile \dotfile &lt;file&gt; ["caption"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o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n image generated by dot from \&lt;file\&gt; into the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argument specifies the file name of the im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xygen will look for files in the paths (or files) that you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e \ref cfg_dotfile_dirs "DOTFILE_DIRS" ta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dot file is found it will be used as an input file to the dot too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sulting image will be put into the correct outpu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dot file name contains spaces you'll have to put quotes (") arou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ond argument is optional and can be used to specify the ca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s displayed below the image. This argument has to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ween quotes even if it does not contain any spaces. The quo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pped before the caption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 \e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addindex \\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argument \&lt;word\&gt; in ital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command to emphasize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.. this is a \e really good example 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is is a \e really good exampl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quivalent to \ref cmdem "\\em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emphasis multiple words use \&lt;em\&gt;multiple words\&lt;/em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m \em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addindex \\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argument \&lt;word\&gt; in ital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command to emphasize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.. this is a \em really good example 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is is a \em really good exampl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e "\\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code 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ode "\\cod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dot \endd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s that was started with \ref cmddot "\\do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htmlonly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text that was started with a \\htmlonl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htmlonly "\\html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latexonly 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text that was started with a \\latexonl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latexonly "\\latex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manonly \endman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man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text that was started with a \\manonl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manonly "\\man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verbatim 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text that was started with a \\verbatim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verbatim "\\verbati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xmlonly \endx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x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text that was started with a \\xmlonl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xmlonly "\\xml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fdollar \f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f\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ks the start and end of an in-text formul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formulas "formulas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fbropen \f[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f[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ks the start of a long formula that is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ntered on a separat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fbrclose "\\f]" and section \ref formulas "formula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fbrclose \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s the end of a long formula that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ntered on a separat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fbropen "\\f[" and section \ref formulas "formula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htmlonly \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text that will be verbatim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HTML documentation only. The block end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htmlonl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to include HTML code that is too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doxygen (i.e. applets, java-scripts, and HTML tag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 attributes). You can use the \\latexonly and \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ir to provide a proper \f$\mbox{\LaTeX}\f$ 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vironment variables (like \$(HOME) ) are resolved insid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ML-only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 \ref cmdmanonly "\\manonly" and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latexonly "\\latex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mage \image &lt;format&gt; &lt;file&gt; ["caption"] [&lt;sizeindication&gt;=&lt;siz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an image into the documentation. This command is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c, so if you want to insert an image for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 you'll have to repeat this command for each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argument specifies the output format. Currently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values are supported: \c html and \c la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 argument specifies the file name of the im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xygen will look for files in the paths (or files) that you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e \ref cfg_image_path "IMAGE_PATH" ta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mage is found it will be copied to the correct outpu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mage name contains spaces you'll have to put quotes (") aroun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also specify an absolute URL instead of a file name, bu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does not copy the image nor check its ex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hird argument is optional and can be used to specify the ca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s displayed below the image. This argument has to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ween quotes even if it does not contain any spaces. The quo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pped before the caption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urth argument is also optional and can be used to specif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dth or height of the image. This is only use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\f$\mbox{\LaTeX}\f$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i.e. format=&lt;code&gt;latex&lt;/code&gt;). The \c sizeindicatio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\c width or \c height. The size should be a val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ze specifier in \f$\mbox{\LaTeX}\f$ (for example &lt;code&gt;10cm&lt;/code&gt;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de&gt;6in&lt;/code&gt; or a symbolic width like &lt;code&gt;\\textwidth&lt;/code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example of a comment blo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 Here is a snapshot of my new appli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image html application.j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image latex application.eps "My application" width=10c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his is an example of how the relevant part of the configuration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loo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GE_PATH     = my_image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The image format for HTML is limited to w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owser supports. For \f$\mbox{\LaTeX}\f$, the imag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ust be Encapsulated PostScript (ep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oxygen does not check if the image is in the correct forma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 \e you have to make sure this is the ca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latexonly 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text that will be verbatim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\f$\mbox{\LaTeX}\f$ documentation only. The block end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latexonl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can be used to include \f$\mbox{\LaTeX}\f$ code that is to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x for doxygen (i.e. images, formulas, special characters).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the \\htmlonly and \\endhtmlonly pair to provide a proper HTM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vironment variables (like \$(HOME) ) are resolved insid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$\mbox{\LaTeX}\f$-only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 \ref cmdlatexonly "\\latexonly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ection \ref cmdhtmlonly "\\html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manonly \man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man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text that will be verbatim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MAN documentation only. The block end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manonl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to include groff code directly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 pages. You can use the \\htmlonly and \\latexon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\endhtmlonly and \\endlatexonly pairs to provide pro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TML and \f$\mbox{\LaTeX}\f$ alterna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 \ref cmdhtmlonly "\\htmlonly" and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latexonly "\\latex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li \li { item-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has one argument that continues until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nk line or until another \\li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can be used to generate a simple, not nested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argument should start with a \\li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 \c AlignLeft left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 \c AlignCenter center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 \c AlignRight right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other types of alignment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c AlignLeft left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c AlignCenter center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c AlignRight right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other types of alignment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nested lists, HTML commands should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arg "\\ar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 cmdn \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ces a new line. Equivalent to \&lt;br\&gt; and inspi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intf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 \p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parameter \&lt;word\&gt; using a typewriter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use this command to refer to member function paramete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unning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e \p x and \p y coordinates are used to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endverbat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e \p x and \p y coordinates are used to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c "\\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verbatim \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text that will be verbatim included in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TML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$\mbox{\LaTeX}\f$ documentation. The block should en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endverbatim block. All commands are disabled in a verbatim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warning Make sure you include a \\endverbatim command for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verbatim command or the parser will get confus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xmlonly \x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x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text that will be verbatim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XML output only. The block end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xmlonl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can be used to include custom XML ta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 \ref cmdhtmlonly "\\htmlonly" and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latexonly "\\latex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backslash 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writes a backslash character (\\) to the HTM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$\mbox{\LaTeX}\f$ output. The backslash has to be escaped in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s because doxygen uses it to detec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t \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writes an at-sign (\@) to the HTM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$\mbox{\LaTeX}\f$ output. The at-sign has to be escaped in some c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doxygen uses it to detect JavaDoc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tilde \~[LanguageI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enables/disables a language specific filter.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to put documentation for different language into one comment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use the \c OUTPUT_LANGUAGE tag to filter out only a specific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\\~language_id to enable output for a specific language on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~ to enable output for all languages (this is also the default 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~english This is english \~dutch Dit is Nederlands \~german Dieses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utsch. \~ output for all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mp \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writes the \&amp; character to the HTM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$\mbox{\LaTeX}\f$ output. This character has to be escaped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has a special meaning in 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ollar \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writes the \$ character to the HTM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$\mbox{\LaTeX}\f$ outpu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has to be escaped in some cases, because it is used to exp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hash \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writes the \# character to the HTM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$\mbox{\LaTeX}\f$ outpu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has to be escaped in some cases, because it is used to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cumented entit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lt \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writes the \&lt; character to the HTM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$\mbox{\LaTeX}\f$ outpu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has to be escaped because it has a special meaning in 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gt \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writes the \&gt; character to the HTM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$\mbox{\LaTeX}\f$ outpu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has to be escaped because it has a special meaning in 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erc \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writes the \% character to the HTM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$\mbox{\LaTeX}\f$ outpu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has to be escaped in some cases, because it is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ent auto-linking to word that is also a documented class or stru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_php_only PHP only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HP files there are a number of additional commands,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side classes to make members public, private, or protected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the language itself doesn't support this no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rk a single item use one of \\private, \\protected, \\publ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tarting a section with a certain protection level use one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>\\privatesection, \\protectedsection, \\public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tter commands are simila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"private:", "protected:", and "public:" in C+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h2&gt;\htmlonly &lt;center&gt; --- 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 included for Qt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tmlonly --- &lt;/center&gt;\endhtmlonly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mands are supported to remain compatible to the Qt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r generator. Do \e not use these commands in your own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annotatedclass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class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function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headerfil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inheri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