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 (for instance &lt;code&gt;*.cpp *.h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-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the \c SOURCE_BROWSER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LINE_SOURCES to \c YES (this can be handly for 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 pdf&lt;/code&gt; (this required &lt;code&gt;ps2pdf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DF_HYPERLINKS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of column 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a comment block will generate a bulle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st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doubl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c TAB_SIZ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diagram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derive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 class, the resulting image may become too big to handle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solid dark blue arrows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shed dark green arrows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otted dark green arrows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otted arrow indicated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white box indicates a class or struct. If the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order this indicates that the class contains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dark blue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rk green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rk r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purple dashed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\c T&lt;B&gt;*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classes or structs are sometimes hidden is to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too large. For the class diagrams the maximum tre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8 elements. 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c INPUT_FILTE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