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Vodolaz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voldemarus@NOSPAM.geocities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demarus@NOSPAM.geocities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