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dox_usage Installdox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is a perl script that is generated by doxyge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s are used (See \c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\ref config_ext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earch engine is enabled (See \c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ction \ref config_search). The scri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same directory where the HTML files are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urpose is to set the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tag file and to set the correct links to th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sta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\c installdox with option &lt;b&gt;-h&lt;/b&gt; at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brief description of the 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&lt;b&gt;-l &lt;tt&gt;\&lt;tagfile\&gt;\@\&lt;location\&gt;&lt;/tt&gt;&lt;/b&gt;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ag file contains information about the files, classes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in a set of HTML files. A user can inst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ML files anywhere on his/her hard disk or web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installdox \e require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for each tag file &lt;tt&gt;\&lt;tagfile\&gt;&lt;/t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s used by doxygen. The location &lt;tt&gt;\&lt;location\&gt;&lt;/tt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bsolute path or a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&lt;tagfile&gt; must be unique and should only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not including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-q&lt;/b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specified, installdox will generate no outp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a list of HTML files may b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scanned and modifi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list is omitted all files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with \c .html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nstalldox script is unique for each generated class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nse that it `knows' what tag files are used. It will generate an err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b&gt;-l&lt;/b&gt; option is missing for a tag file or if an invalid ta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