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tarting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gen is the main program that parses the sour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documentation. See section \ref doxygen_us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tag is only needed if you want to generate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ernal documentation (i.e. documentation that was generated by doxyg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you do not have the sources or to create a search inde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engine. See section \ref doxytag_usage for more detailed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search is only needed if you want to use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See section \ref doxysearch_usage for more 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, the executable \c doxywizard is a GUI front-end for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s that are us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1 Step 1: Crea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uses a configuration file to determine all of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ject should get its own configuration file. A project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ingle source file, but can also be an entire source tre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the creation of a configuration file, doxygen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configuration file for you. To do this call \c doxygen with the \c -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&lt;config-file\&gt; is the name of the configuration file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a file named \c Doxyfile will be created.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\&lt;config-file\&gt; already exists, doxygen will renam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config-file\&gt;.bak before generating the configura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&lt;code&gt;-&lt;/code&gt; (i.e. the minus sign) as the file na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try to read the configuration file from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&lt;code&gt;stdin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has a format that is similar to that of a (si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It contains of a number of assignments (tags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&lt;/tt&gt; o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1 VALUE2 ... 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bably leave the values of most tags in a generated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to their default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input "INPUT" tag is the only tag for which you are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 value. See section \ref config for more details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. For a small project consisting of a few C and/or C++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ader files, you can add the names of the files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input "INPUT"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arger project consisting of a source directory or tree thi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tiresome. In this case you should put the roo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after the \ref cfg_input "INPUT" tag, and add one or mo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to the \ref cfg_file_patterns "FILE_PATTERNS"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instance &lt;code&gt;*.cpp *.h&lt;/code&gt;). Only files that matc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ill be parsed (if the patterns are omitted all files will be par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cursive parsing of a source tree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recursive "RECURSIVE" tag to \c YES. To further fine-tu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files that is parsed the \ref cfg_exclude "EXCLUD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clude_patterns "EXCLUDE_PATTERNS" tag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using doxygen for an existing project (thus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doxygen is aware of), you can still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documented result would be. To do so,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extract_all "EXTRACT_ALL" tag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c YES. Then, doxygen will pretend everything in your sources is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warnings of undocumented members will not be gener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\ref cfg_extract_all "EXTRACT_AL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alyse an existing piece of software it is useful to cross-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ocumented) entity with its definition in the source file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such cross-references if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source_browser "SOURCE_BROWSER" tag to \c 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include the sources directly into the documenta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inline_sources "INLINE_SOURCES" to \c YES (this can be hand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views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2 Step 2: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documentation you can now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create a \c html, \c rtf, \c latex and/or \c man directory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 suggest the \c html director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ocumentation in HTML, RTF, \f$\mbox{\LaTeX}\f$ and Unix-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directory is the directory in which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. The directory to which the output is written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\ref cfg_output_directory "OUTPUT_DIRECTORY"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html_output "HTML_OUTPUT", \ref cfg_latex_output "LATEX_OUTPU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ref cfg_man_output "MAN_OUTPUT" tags of 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output directory does not exist, \c doxygen will try to crea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documentation can be viewed by pointing a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 index.html file in the \c html directory. For the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wser that supports cascading style sheets (CSS)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 currently using Netscape 4.61 to test the generated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\f$\mbox{\LaTeX}\f$ documentation must first be 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$\mbox{\LaTeX}\f$ compiler. (I use teTeX distribution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\f$\mbox{\TeX}\f$ version 3.14159). To simplify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\c doxygen writes a \c Makefile into the \c latex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\c make in the \c latex directory the dvi file \c refma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enerated (provided that you have a make tool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&lt;/code&gt; of course). This file can then be viewed using \c xdv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a postscript file \c refman.p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&lt;code&gt;make ps&lt;/code&gt; (this requires &lt;code&gt;dvips&lt;/code&gt;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2 pages on one physical page use &lt;code&gt;make ps_2on1&lt;/code&gt;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ostscript file can be send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If you do not have a postscript printer, you can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to convert postscript into something your printer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DF is also possible if you have installed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; just type &lt;code&gt;make pdf&lt;/code&gt; (or &lt;code&gt;make pdf_2on1&lt;/code&gt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best results for PDF output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pdf_hyperlinks "PDF_HYPERLINKS" tag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man pages can be viewed using the \c man program.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 man directory is in the man path (see the \c 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). Note that there are some limit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man page format, so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lass diagrams, cross references and formulas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3 Step 3: Document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cumenting the source is presented as step 3, in a new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f course be step 1. Here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ready have some code and you want doxygen to generate a nic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API and maybe the inter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ref cfg_extract_all "EXTRACT_ALL" option is set to \c N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(the default), then doxygen will only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\e documented members, files, classes and namespaces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document these? For members, classes and namespaces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lace a \e special documentation block in front of the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the member, class or namespace. For file, clas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 it is also allowed to place the documention direct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. See section \ref specialblock to learn more abou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lace a special documentation block somewhere else (another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location) \e and put a &lt;em&gt;structural command&lt;/em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block. A structural command links a documentatio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certain entity that can be documented (e.g.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pace or file). See section \ref structuralcommands to lear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documented using the seco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side a special documentation block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written to the HTML and/or \f$\mbox{\LaTeX}\f$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rsing the following step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special commands inside the documentation are execu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ommands for an overview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f a line starts with some whitespace followed by one or more aster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&lt;tt&gt;*&lt;/tt&gt;) then the whitespace and asterix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resulting blank lines are treated as a paragraph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aves you from placing new-paragraph commands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make the generated documentation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Links are created for words corresponding to documented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inks to members are created when certain pattern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See section \ref aut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how the automatic link gener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HTML tags that are in the documentation are interpreted and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\f$\mbox{\LaTeX}\f$ equivalents for the \f$\mbox{\LaTeX}\f$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\ref htmlcmds for an overview of all supported 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cblock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