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. See section \ref doxytag_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doxywizard_usage "graphical front-end" for editing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gif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0 Step 0: Check if doxygen supports your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sure that your programming language has a reasonable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Doxygen. These languages are supported by default: C, C++, C#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-C, IDL, Java, VHDL, PHP, Python, Tcl, Fortran, and 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configure certain file type extensions to use certain par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ref cfg_extension_mapping "Configuration/ExtensionMappings"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ompletely different languages can be supported by using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see the &lt;a href="http://www.doxygen.org/helpers.html"&gt;Helpers pag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sign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has an &lt;code&gt;.idl&lt;/code&gt; or &lt;code&gt;.odl&lt;/code&gt; extens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n IDL file. If it has a &lt;code&gt;.java&lt;/code&gt; extens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 file written in Java. Files ending with &lt;code&gt;.cs&lt;/code&gt;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C# files and the &lt;code&gt;.py&lt;/code&gt; extension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rser. Finally, files with the extensions &lt;code&gt;.php&lt;/code&gt;, &lt;code&gt;.php4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.inc&lt;/code&gt; or &lt;code&gt;.phtml&lt;/code&gt; are treated as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is parsed as if it is a C/C++ file, wher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.m&lt;/code&gt; are treated as Objective-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tructure is and how the documented result woul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z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settings doxygen will create \c html, \c r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latex, \c xml and/or \c man directories inside 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documentation in HTML, RTF, \f$\mbox{\LaTeX}\f$, X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root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ath recursively, like &lt;code&gt;mkdir -p&lt;/code&gt;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using Mozilla, Safari, Konqueror, and sometimes IE6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eatures the HTML s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or the search eng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browser that supports DHTML and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a recent teTeX distributi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OSX and MikTex for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use_pdflatex "USE_PDFLATEX" tags to \c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\c Makefile will only contain a target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ded using so called fields. To show the actual valu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consists of a structured "dump" of the information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xygen. Each compound (class/namespace/file/...) has its ow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lso an index file called index.xm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combine.x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LT script is also generated and can be used to combine all XM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index.xs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compound.xsd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hema file describes the possible elements, their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structured, i.e. it the describes the grammar of th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on/doxmlparser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produced by doxygen in an increment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ddon/doxmlparser/include/doxmlintf.h 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s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a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s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\% sign is remo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