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unknown), 2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br&gt;Vlastimil Havr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br&gt;havran@NOSPAM.fel.cvut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.outhier@NOSPAM.anfdata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ourceforge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lastimil Havran &amp; {\tt havran@fel.cvut.cz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avier.outhier@anfdata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extract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to the &lt;em&gt;translator report&lt;/em&gt; ASCII fi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supported languages shown earlier. Looking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language translator, the script guesses als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lator -- see the last column of the mentioned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.pl is called automatically when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generated.  You can also run the script man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eel that it can help you.  Of course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the results of the script.  You can fi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looking at the adapter class and 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