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togroup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m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include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face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te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est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eakgroup 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placed in front of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finition. 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if one and only one matching \c 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f "\\end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cmd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m "\\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"&lt;caption&gt;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