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either version 1.44 or version 2.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ant to build the GUI front-end you will need Qt 2.1.x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need it, using Qt 1.44 will result in a somewhat smaller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tries to determine the platform you use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Qt library, the make tool 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ptional: Generate a postscript and pdf version of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wnloaded the binary distribution for Unix,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 the directory &lt;code&gt;\&lt;prefix\&gt;/bi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doc/doxygen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/usr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t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x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nt: try checking whether the first non-inlined, non-pure 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Zip to unpack the tar source distribution.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inz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ware.cygnus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ware.cygnus.com/cygwin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fessional lic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 for Window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that and you can live without the GUI front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download Qt-1.44 for X11. Doxygen only the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ols section of the Qt library, which happens also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Windows. (Qt version 2.1.x does not work anymore, at lea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adding some window's specific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ols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contents of the &lt;code&gt;src/tools&lt;/code&gt;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-1.44 for X11 archive to &lt;code&gt;qtools/src&lt;/code&gt;. Also copy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&lt;code&gt;src/tools&lt;/code&gt; to &lt;code&gt;qtools/include&lt;/code&gt;.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library project resulting in &lt;code&gt;qtools/lib/qt.lib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files in &lt;code&gt;qtools/src&lt;/code&gt; to that projec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the library and set the environment variable &lt;code&gt;QTDIR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solute path of the q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LaTeX documentation or formulas in HTML you need the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x, dvips and gs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 install the fp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ctan.tug.org/tex-archive/systems/win32/web2c/fptex-0.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workshop/author/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flex&lt;/code&gt;, &lt;code&gt;biso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l&lt;/code&gt;, &lt;code&gt;rm&lt;/code&gt; and &lt;code&gt;perl&lt;/code&gt;), are accessible from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them to the PATH environment variab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search.exe&lt;/code&gt; (The compiler should not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the HTML document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docs are located in the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postscript and PDF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should now be in &lt;code&gt;latex/doxygen_manual.pdf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