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vian, Lithuanian, Norwegian, Pers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,  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full_path_names "FULL_PATH_NAMES"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DETAILS_AT_TOP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\c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\c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"name=value"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lass=itcl::class"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\f$\mbox{\LaTeX}\f$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 (the default)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ternal scope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ref cfg_recursive "RECURSIVE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filter_source_files "FILTER_SOURCE_FILES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lang_assisted_par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\c CLANG_ASSISTED_PARSIN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i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CLANG_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\c INPUT and \c INCLUDE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ref cfg_alphabetical_index "ALPHABETICAL_INDEX"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&lt;code&gt;html&lt;/code&gt;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&lt;code&gt;.html&lt;/code&gt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ref cfg_generate_docset "GENERATE_DOCSET"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ref cfg_generate_docset "GENERATE_DOCSET"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ref cfg_generate_docset "GENERATE_DOCSET" tag is set to \c YES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ref cfg_generate_htmlhelp "GENERATE_HTMLHELP"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ref cfg_generate_htmlhelp "GENERATE_HTMLHELP"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htmlhelp "GENERATE_HTMLHELP"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generate_htmlhelp "GENERATE_HTMLHELP"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htmlhelp "GENERATE_HTMLHELP"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generate_qhp "GENERATE_QHP" tag is set to \c YES, the \c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\c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CODE_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\c disableRend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`&lt;access key&gt; + S` (what the `&lt;access key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`&lt;CTRL&gt;`, `&lt;ALT&gt;`/`&lt;option&gt;`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`&lt;cursor down key&gt;`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`&lt;cursor keys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`&lt;Enter&gt;` to select an item or `&lt;escape&gt;`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`&lt;Shift&gt;+&lt;cursor down&gt;`. Also here use the `&lt;cursor keys&gt;`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`&lt;Enter&gt;` or `&lt;escape&gt;`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`searchdata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external_search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latex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\f$\mbox{\LaTeX}\f$. If left blank '`makeindex`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f$\mbox{\LaTeX}\f$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rtf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man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`xml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book_output Docbook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If left blank '`docbook`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:=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\c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 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\c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ref cfg_have_dot "HAVE_DOT"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ref cfg_have_dot "HAVE_DOT"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and \ref cfg_have_dot "HAVE_DOT"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ref cfg_have_dot "HAVE_DOT"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enable_preprocessing "ENABLE_PRE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, \ref cfg_include_graph "INCLUDE_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have_dot "HAVE_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enable_preprocessing "ENABLE_PREPROCE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, \ref cfg_include_graph "INCLUDED_BY_GRAP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ave_dot "HAVE_DOT"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ref cfg_have_dot "HAVE_DOT"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ref cfg_have_dot "HAVE_DOT"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ref cfg_have_dot "HAVE_DOT"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ref cfg_have_dot "HAVE_DOT"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 Possible values are \c svg, \c png, \c jpg, or \c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\c dot tool can be found in the \c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