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RT_MEMBER_DOC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Header { margin-left: 16; margin-top: 12; margin-bottom: 6; font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Text { margin-left: 16; font-style: italic; font-size: sma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       { color: #0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type   { color: #604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flow   { color: #e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omment       { color: #8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preprocessor  { color: #806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tringliteral { color: #002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harliteral   { color: #0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