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et hyperlinks in the pd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PDF_HYPERLINKS should be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