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tag is only needed if you want to generat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rnal documentation (i.e. documentation that was generated by doxy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you do not have the sources or to create a search inde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engine. See section \ref doxytag_usage for more detailed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search is only needed if you want to use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See section \ref doxysearch_usage for more 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with the \c -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tain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input "INPUT" tag is the only tag for which you ar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value. See section \ref config for more detail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. For a small project consisting of a few C and/or C++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ader files, you can add the names of the file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put "INPUT"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rger project consisting of a source directory or tree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tiresome. In this case you should put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fter the \ref cfg_input "INPUT"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ref cfg_file_patterns "FILE_PATTERNS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stance &lt;code&gt;*.cpp *.h&lt;/code&gt;)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ill be parsed (if the patterns are omitted all files will be par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recursive "RECURSIVE" tag to \c YES. To further fine-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that is parsed the \ref cfg_exclude "EXCLUD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documented result would be. To do so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extract_all "EXTRACT_ALL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YES. Then, doxygen will pretend everything in your sources is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arnings of undocumented members will not be gener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\ref cfg_extract_all "EXTRACT_AL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s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source_browser "SOURCE_BROWSER"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line_sources "INLINE_SOURCES" to \c YES (this can be hand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create a \c html, \c rtf, \c latex and/or \c man directory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 \c html director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HTML, RTF, \f$\mbox{\LaTeX}\f$ and Unix-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\ref cfg_output_directory "OUTPUT_DIRECTORY"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html_output "HTML_OUTPUT", \ref cfg_latex_output "LATEX_OUTPU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ref cfg_man_output "MAN_OUTPUT" tags of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utput directory does not exist, \c doxygen will try to crea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currently using Netscape 4.61 to test the generat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$\mbox{\LaTeX}\f$ compiler. (I use teTeX distribution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\f$\mbox{\TeX}\f$ version 3.14159). To simplify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\c doxygen writes a \c Makefile into the \c lat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\c make in the \c latex directory the dvi file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 (provided that you have a make tool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&lt;/code&gt; ofcourse)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typing &lt;code&gt;make p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requires &lt;code&gt;dvips&lt;/code&gt;).  The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; just type &lt;code&gt;make pdf&lt;/code&gt;. To get the best resul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F output you should set the \ref cfg_pdf_hyperlinks "PDF_HYPERLINK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ref cfg_extract_all "EXTRACT_ALL" option is set to \c N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the default),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\e documented members, files, classes and namespac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document these? For members, classes and namespac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f a line starts with some whitespace followed by one or more aster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&lt;tt&gt;*&lt;/tt&gt;) then the whitespace and asterix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ves you from placing new-paragraph commands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Links are created for words corresponding to documented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number of column aligned minus signs at the st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in a comment block will generate a bulle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ed lists are 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list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-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 mouse mo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 mouse 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 mouse double click eve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More info about the clic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- keybo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 key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 key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use mo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use click eve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info about the clic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use double 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keybo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key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key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abs within lists, please make sure that \ref cfg_tab_size "TAB_SIZE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s set to the correct tab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pecialblock Special documenta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s of special documentation blocks are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t style, where special documentation block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and the one li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... one line of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JavaDoc style, where special documentation block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and the one li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one line of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only allows one brief and one detailed description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rief description before a declaration and one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only the one before the \e declaration will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ituation occurs for a detail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before the \e definition is preferred and the o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-line comments should contain a brief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ulti-line comment blocks contain 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are als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can be changed by setting the \ref cfg_repeat_brief "REPEAT_BRIEF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, this time documented using the Java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by default the first sentence of the documentation (until the &lt;tt&gt;.&lt;/tt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eated as a brief description, whereas the documentation block as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detailed description. If you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you should put a backslash and space behind i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ef description is required for the JavaDoc style, unless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NO. If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treats JavaDoc comments just like Qt comments (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n explicit \ref cmdbrief "\\brief" command to add a brief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you use the Qt styl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ity can only have \e one brief and \e one detailed descrip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more than one comment block of the same type, only one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s are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ructuralcommands Structu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we have assumed that the documentation blocks are always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declaration or definition of a file, class or namespa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it may sometimes be better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omewhere else. For some types of documentation blocks (li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 this is even required. Doxygen allows you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s practically anywhere (the exception is inside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unction or inside a normal C style comment block), as long as you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all other commands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\\&lt;/tt&gt;) 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class is used to indica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Note that the documentation block belonging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contain a structur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C function, type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or preprocessor definition you must first document th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it (usually this will be a header file, because that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.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, so all changes have to be made tw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emberdoc Documenting compoun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document the members of a file, struct, union, class, or e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put the documentation for these members inside the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before. For this purpose doxygen h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&lt;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lock can be used to put a qt style documentation blocks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line version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&l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JavaDoc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&lt;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&l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above 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. Furthermore, the structura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tioned in the previous section (like &lt;code&gt;\\class&lt;/code&gt;) ar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group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two mechanisms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chanism works at a global level, creating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roup. These groups are called "modules"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echanism works within a member list of some compound 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refered to as a "member 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a way to group things together on a separate p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cument a group as a whole, as well as all individual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a group can be files, namespaces, classes,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enums, typedefs, and defines, but also oth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group, you should put the \ref cmddefgroup "\\def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a special comment block. The first argument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label that should uniquely identify the group.  You can ma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y a member of a specific group by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ref cmdingroup "\\ingroup" command inside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gro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$(DOXYGEN_DOCDIR)/examples/group/html/modu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emgroup Member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ompound (e.g. a class or file) has many members, it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to group them together. Doxygen already automatically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gether on type and protection level, but maybe you fee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enough or that that default grouping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because you feel that members of different (syntact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belong to the same (semantic)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mber group i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@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@{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@}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if you prefer C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. Note that the members of the group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cially inside the member group'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opening marker of a block a separate comment block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. This block should contain the \ref cmdname "@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\ref cmdname "\name") command and is used to specify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p. Optionally, the comment block may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about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ing of member groups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members of a member group have the same type and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stance all are static public members), then the whol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is displayed as a subgroup of the type/protection level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group is displayed as a subsection of the "Static Public Memb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r instance). If two or more members have different ty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group is put at the same level as th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memgr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$(DOXYGEN_DOCDIR)/examples/memgrp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Group1 is displayed as a subsection of the "Public Members"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2 is a separate section because it contains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ction levels (i.e. public and pro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ormula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formulas Includ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lows you to put \f$\mbox{\LaTeX}\f$ formul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(this works only for the HTML and \f$\mbox{\LaTeX}\f$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the man page output). To be able to include formulas (as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TML documentation, you will also need to have the follow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latex: the \f$\mbox{\LaTeX}\f$ compiler, needed to parse the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I have used the teTeX 0.9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vips: a tool to convert dvi files to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used version 5.86 from Radical Eye softwar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gs: the ghostscript interpreter for converting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itmaps. I have used Aladdin Ghostscript 5.1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include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in-text formulas that appear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ormulas should be put between a pair of \\f\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numbered displayed formulas that are 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rmulas should be put between \\f\[ and \\f\]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should be valid commands in \f$\mbox{\LaTeX}\f$'s math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rning Currently, doxygen is not very fault tolerant in reco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ypos in formulas. It may have to be necessar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&lt;code&gt;formula.repository&lt;/code&gt; that is written in the html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d of an incorrect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iagram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agrams Graphs and 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has build-in support to generate inheritance diagrams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an use the "dot" tool from graphviz 1.5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advanced diagrams &amp; graphs. Graphviz is an open-sour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-platform graph drawing toolkit from AT&amp;T and Lucent Bell L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at http://www.research.att.com/sw/tools/graphvi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"dot" tool available in the path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have_dot "HAVE_DOT" to \c YES in the configuration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doxyge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uses the "dot" tool to generate the following 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graphical_hierarchy "GRAPHICAL_HIERARCHY" is set to \c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ical representation of the class hierarchy will be drawn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textual one. Currently this feature is supported for HTML only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b&gt;Warning:&lt;/b&gt; When you have a very large class hierarchy whe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asses derive from a common base class, the resulting image ma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big to handle for som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f \ref cfg_class_graph "CLASS_GRAPH" is set to \c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 will be generated for each documented class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and indirect inheritance relations. This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 of the build-in class inheritance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include_graph "INCLUDE_GRAPH" is set to \c YES, 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pendency graph is generated for each documented file that includ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st one other file. This feature is currently supported for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ollaboration_graph "COLLABORATION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 is drawn for each documented class and struct that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the inheritance relations with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li&gt; the usage relations with other structs &amp; classe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\c A has a member variable \c m_a of type class \c B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A has an arrow to \c B with \c m_a as 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s in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yellow box indicates a class. A box ca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ttle marker in the lower right corner to indicate tha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class diagrams the maximum tree width is currently 8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tree wider some nodes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box is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ed pattern the inheritance relation is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that the documenta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grey box indicates an undocumen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solid dark blue&lt;/b&gt;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shed 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otted dark green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 in \f$\mbox{\LaTeX}\f$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\b marker in the lower right corner of the box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ha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ox has a \b dashed border this indicates virtual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solid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ashed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otted arrow indicated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in the graphs generated by the dot too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white box indicates a class or struct o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box with a \b red border indicates a nod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e more arrows than are show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words: the graph is \e truncated with respect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a graph is sometimes truncated is too preven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becoming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graphs generated with dot doxygen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imit the width of the resulting image to 1024 pix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black box indicates that the class' documentation 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dark blue&lt;/b&gt; arrow indicates an include relation (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dependency graph) or public inheritance (for the other 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red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purple dashed&lt;/b&gt; arrow indicated a "usage" rel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of the arrow is labled with the variable(s)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\c A uses class \c B, if class \c A has a member variable \c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ype C, where B is a subtype of C (e.g. C could be \c B, \c B*, &lt;code&gt;T\&lt;B\&gt;*&lt;/code&gt;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header files that together show the various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xygen can gener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a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b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c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d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e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iagram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&lt;code&gt;EXTRACT_ALL&lt;/code&gt; = &lt;code&gt;YES&lt;/code&gt; is used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reprocess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eprocessing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are used as input to doxygen can be parsed by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-in C-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doxygen does only partial preprocessing. That 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conditional compilation statements (like \#i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macro definitions, but it does not perform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the following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VERSION &gt;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default doxygen will feed the following to its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able all preprocessing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nable_preprocessing "ENABLE_PREPROCESSING" to 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 the configuation file. In the case above doxygen will the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expand the \c CONST_STRING macro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cro_expansion "MACRO_EXPANSION" tag in the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 YES. Then the result after preprocessing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 char *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oxygen will now expand \e all macro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ursively if needed). This is often too much. Therefore, doxyge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expand only those defines that you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. For this you have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pand_only_predef "EXPAND_ONLY_PREDEF"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y the macro definition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redefined "PREDEFINED" t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suppose you have the following obfusciated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bstract base class called \c I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TERFACE(I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HRESULT,QueryInterface) (THIS_ REFIID iid, void **ppv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AddRef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Release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cro expansion doxygen will get confused, but we may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the REFIID macro, because it is documented and the user that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hould use it when implemen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following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ake sure that the proper result is fed to doxygen's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I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HRESULT   QueryInterface ( REFIID iid, void **ppv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AddRef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Release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\ref cfg_predefined "PREDEFINED" tag accept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\c DECLARE_INTERFACE ), normal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s (like \c PURE and \c THIS) and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like \c __cplus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preprocessor definitions that are normal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y the preprocessor (like \c __cplusplus), have to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with doxygen's parser (this is done because thes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platform/compiler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you may want to substitute a macro name or fun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without exposing the result to further macro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is but using the &lt;code&gt;:=&lt;/code&gt; operato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=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suppose we hav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List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ly way to get doxygen interpret this as a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QList is to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= QListT:=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example provided by Valter Minute that helps doxy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 through the boilerplate code in Microsoft's ATL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EFINED = DECLARE_REGISTRY_RESOURCEID=// \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LARE_PROTECT_FINAL_CONSTRUCT=// \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_COM_MAP=/* \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D_COM_MAP=*/// \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_PROP_MAP=/* \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D_PROP_MAP=*/// \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_MSG_MAP=/* \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D_MSG_MAP=*/// \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E_VIEW_STATUS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STDMETHOD(a)=HRESULT a" \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TL_NO_VTABLE= "\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__declspec(a)= "\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's preprocessor is quite powerful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flexibility you can always write an input filter and spec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\ref cfg_input_filter "INPUT_FILTER"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at the effect of doxygen's preprocess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-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ruct doxygen to dump the input sources to standard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ing has been done (Hint: set &lt;code&gt;QUIET = YES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WARNINGS = NO&lt;/code&gt; in the configuration file to disabl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aq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